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ЛИВЕНСКИЙ 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ЛЮТОВСКОГО СЕЛЬСКОГО ПОСЕЛЕНИЯ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4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д. Гремячий Колодезь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/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bidi w:val="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В. А. Бобкин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07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1:11:00Z</cp:lastPrinted>
  <dcterms:modified xsi:type="dcterms:W3CDTF">2013-07-24T14:35:00Z</dcterms:modified>
  <cp:revision>7</cp:revision>
  <dc:subject/>
  <dc:title/>
</cp:coreProperties>
</file>