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9 июля 2013 г.</w:t>
        <w:tab/>
        <w:tab/>
        <w:tab/>
        <w:tab/>
        <w:tab/>
        <w:tab/>
        <w:tab/>
        <w:tab/>
        <w:tab/>
        <w:t xml:space="preserve">№ 49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Вахно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Вахновского сельского поселения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т  18 мая 2012г. № 22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eastAsia="Arial" w:cs="Arial" w:ascii="Arial" w:hAnsi="Arial"/>
        </w:rPr>
        <w:t>«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Вахнов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 Внести следующие изменения в постановление администрации Вахновского сельского поселения от 18 мая 2012г. № 22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 (в редакции постановлений администрации Вахновского сельского поселения от 28 февраля 2013г. № 12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одпункт 2.4.1 пункта 2.4 раздела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Информирован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»;</w:t>
      </w:r>
    </w:p>
    <w:p>
      <w:pPr>
        <w:pStyle w:val="Arial120950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  <w:t>1.2. В подпункте 2.11.1. пункта 2.11 раздела 2 слова «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Настоящее постановление опубликовать в Информационном бюллетене Вахн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ахновского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С.И. Домае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22:00Z</dcterms:created>
  <dc:creator>user</dc:creator>
  <dc:description/>
  <cp:keywords/>
  <dc:language>en-US</dc:language>
  <cp:lastModifiedBy>1</cp:lastModifiedBy>
  <cp:lastPrinted>2013-07-29T16:39:00Z</cp:lastPrinted>
  <dcterms:modified xsi:type="dcterms:W3CDTF">2013-07-29T12:41:00Z</dcterms:modified>
  <cp:revision>4</cp:revision>
  <dc:subject/>
  <dc:title>РОССИЙСКАЯ ФЕДЕРАЦИЯ</dc:title>
</cp:coreProperties>
</file>