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9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5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ис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5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В.И.Мальцев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Администрация Здоровецкого СП</cp:lastModifiedBy>
  <cp:lastPrinted>2013-05-19T10:41:00Z</cp:lastPrinted>
  <dcterms:modified xsi:type="dcterms:W3CDTF">2013-05-19T06:41:00Z</dcterms:modified>
  <cp:revision>3</cp:revision>
  <dc:subject/>
  <dc:title/>
</cp:coreProperties>
</file>