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РУТ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июня  2013г.                                                                                        №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Крутов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Крутовского сельского поселения Ливенского района, администрация Крутов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рутовского сельского поселения от 15 марта 2010г. № 07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рутовского сельского поселения от 15 марта 2010г. № 0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рутовского сельского поселения от 12 мая 2011г. № 18а 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Крутовского сельского поселения Ливенского района, и муниципальными служащими в администрации Крутов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PC</cp:lastModifiedBy>
  <cp:lastPrinted>2013-06-25T16:15:00Z</cp:lastPrinted>
  <dcterms:modified xsi:type="dcterms:W3CDTF">2013-06-25T12:15:00Z</dcterms:modified>
  <cp:revision>3</cp:revision>
  <dc:subject/>
  <dc:title/>
</cp:coreProperties>
</file>