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18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№ </w:t>
      </w:r>
      <w:r>
        <w:rPr>
          <w:rFonts w:cs="Arial" w:ascii="Arial" w:hAnsi="Arial"/>
          <w:sz w:val="24"/>
          <w:szCs w:val="24"/>
        </w:rPr>
        <w:t>50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b w:val="false"/>
          <w:bCs w:val="false"/>
          <w:sz w:val="24"/>
          <w:szCs w:val="24"/>
        </w:rPr>
        <w:t>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разова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b w:val="false"/>
          <w:bCs w:val="false"/>
          <w:sz w:val="24"/>
          <w:szCs w:val="24"/>
        </w:rPr>
        <w:t>Ливенск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3г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дпунктом</w:t>
        </w:r>
        <w:r>
          <w:rPr>
            <w:rStyle w:val="InternetLink"/>
            <w:rFonts w:eastAsia="Arial" w:cs="Arial" w:ascii="Arial" w:hAnsi="Arial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sz w:val="24"/>
            <w:szCs w:val="24"/>
          </w:rPr>
          <w:t>"б"</w:t>
        </w:r>
        <w:r>
          <w:rPr>
            <w:rStyle w:val="InternetLink"/>
            <w:rFonts w:eastAsia="Arial" w:cs="Arial" w:ascii="Arial" w:hAnsi="Arial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sz w:val="24"/>
            <w:szCs w:val="24"/>
          </w:rPr>
          <w:t>пункта</w:t>
        </w:r>
        <w:r>
          <w:rPr>
            <w:rStyle w:val="InternetLink"/>
            <w:rFonts w:eastAsia="Arial" w:cs="Arial" w:ascii="Arial" w:hAnsi="Arial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3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цион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"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ConsPlusTitle"/>
        <w:bidi w:val="0"/>
        <w:ind w:left="0" w:right="0" w:firstLine="540"/>
        <w:jc w:val="both"/>
        <w:rPr/>
      </w:pPr>
      <w:r>
        <w:rPr>
          <w:b w:val="false"/>
          <w:bCs w:val="false"/>
          <w:sz w:val="24"/>
          <w:szCs w:val="24"/>
        </w:rPr>
        <w:t>1.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ди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hyperlink w:anchor="Par30">
        <w:r>
          <w:rPr>
            <w:rStyle w:val="InternetLink"/>
            <w:b/>
            <w:bCs/>
            <w:sz w:val="24"/>
            <w:szCs w:val="24"/>
          </w:rPr>
          <w:t>План</w:t>
        </w:r>
      </w:hyperlink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разова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3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але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прилагается).</w:t>
      </w:r>
    </w:p>
    <w:p>
      <w:pPr>
        <w:pStyle w:val="ConsPlusTitle"/>
        <w:bidi w:val="0"/>
        <w:ind w:left="0" w:right="0" w:firstLine="540"/>
        <w:jc w:val="both"/>
        <w:rPr/>
      </w:pPr>
      <w:r>
        <w:rPr>
          <w:b w:val="false"/>
          <w:bCs w:val="false"/>
          <w:sz w:val="24"/>
          <w:szCs w:val="24"/>
        </w:rPr>
        <w:t>2.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уководителя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труктур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драздел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еспечи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еукоснительно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полн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hyperlink w:anchor="Par30">
        <w:r>
          <w:rPr>
            <w:rStyle w:val="InternetLink"/>
            <w:b/>
            <w:bCs/>
            <w:sz w:val="24"/>
            <w:szCs w:val="24"/>
          </w:rPr>
          <w:t>Плана</w:t>
        </w:r>
      </w:hyperlink>
      <w:r>
        <w:rPr>
          <w:b w:val="false"/>
          <w:bCs w:val="false"/>
          <w:sz w:val="24"/>
          <w:szCs w:val="24"/>
        </w:rPr>
        <w:t>.</w:t>
      </w:r>
    </w:p>
    <w:p>
      <w:pPr>
        <w:pStyle w:val="ConsPlusTitle"/>
        <w:bidi w:val="0"/>
        <w:ind w:left="0" w:right="0" w:firstLine="540"/>
        <w:jc w:val="both"/>
        <w:rPr/>
      </w:pPr>
      <w:r>
        <w:rPr>
          <w:b w:val="false"/>
          <w:bCs w:val="false"/>
          <w:sz w:val="24"/>
          <w:szCs w:val="24"/>
        </w:rPr>
        <w:t>3.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комендов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лава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льски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работ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ди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ответствующ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ы.</w:t>
      </w:r>
    </w:p>
    <w:p>
      <w:pPr>
        <w:pStyle w:val="ConsPlusTitle"/>
        <w:bidi w:val="0"/>
        <w:ind w:left="0" w:right="0" w:firstLine="540"/>
        <w:jc w:val="both"/>
        <w:rPr/>
      </w:pPr>
      <w:r>
        <w:rPr>
          <w:b w:val="false"/>
          <w:bCs w:val="false"/>
          <w:sz w:val="24"/>
          <w:szCs w:val="24"/>
        </w:rPr>
        <w:t>4.</w:t>
      </w: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Контрол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сполнение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стояще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тавля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бой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Гла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</w:rPr>
        <w:t>Ю.Н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ви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nformat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ConsPlusNonformat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/>
      </w:pPr>
      <w:bookmarkStart w:id="0" w:name="Par30"/>
      <w:bookmarkEnd w:id="0"/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</w:t>
      </w:r>
    </w:p>
    <w:p>
      <w:pPr>
        <w:pStyle w:val="ConsPlusNonformat"/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4020"/>
        <w:gridCol w:w="2520"/>
        <w:gridCol w:w="217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Мероприятия</w:t>
            </w: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Ответственные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исполнители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Срок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выполнени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егулирова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нфликт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интерес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блюден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авил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граничений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прет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сполнением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обязанностей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акж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ответственност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руш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кварт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ониторин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цель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н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</w:tr>
      <w:tr>
        <w:trPr>
          <w:trHeight w:val="20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лож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ти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он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зиден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ци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ож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циональной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тратегии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руг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bidi w:val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еб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регулиров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тере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ча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оль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гранич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ага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ждани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лю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гово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татья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14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льного</w:t>
              <w:br/>
              <w:t>зак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.03.20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-Ф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ции"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блю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пр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еб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</w:t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улиров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е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7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ставл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а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</w:t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харак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о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р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ста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тендую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онодатель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становленные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т.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3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ию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54-ОЗ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"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рядк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овер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н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ставля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тендую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нич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пр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твра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егулирова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ес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нностей"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5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лю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валифика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ъявля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тендующи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л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б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ехн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отвра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чае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згла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ставля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айн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ес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ль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о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фиден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арак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обилиз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е</w:t>
              <w:br/>
              <w:t>обяза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ходи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1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зъясните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н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мож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о-опас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истематизац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причин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ррупции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мониторинг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тран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коррупцион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иско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спол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верж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ри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крыто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бросовес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енци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ъектив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ва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выпол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каз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слу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уж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чики;</w:t>
              <w:br/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  <w:br/>
              <w:t>предпринимательству,</w:t>
              <w:br/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еханиз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упок</w:t>
              <w:br/>
              <w:t>пут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шир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кт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крыт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укцио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электр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е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каза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тог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вонач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ложен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раметр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твержден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каза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ответству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чики;</w:t>
              <w:br/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  <w:br/>
              <w:t>предпринимательству,</w:t>
              <w:br/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ви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нтикорруп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ерти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7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ди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втоматизирова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форм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сте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ооборот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зволяющ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существля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кумен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клю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ссмотр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ч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е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рафи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е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</w:tr>
      <w:tr>
        <w:trPr>
          <w:trHeight w:val="2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ал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ссмот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  <w:br/>
              <w:t>признак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еб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регулиров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тере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7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ал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  <w:br/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едом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  <w:br/>
              <w:t>соблю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еб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регулиров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ли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тере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с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кумен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ссмотр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ди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втоматизирова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сте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лопроизвод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ообор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клю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я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и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кт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клю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гов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хозяй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ях.</w:t>
              <w:br/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ве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м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я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руш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лю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гов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д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хгалтерского</w:t>
              <w:br/>
              <w:t>у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чет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и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язан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лужащи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аибольш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верже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иску</w:t>
              <w:br/>
              <w:t>корруп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яв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расле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функциональных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5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ктуаль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ят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обходимости</w:t>
            </w:r>
          </w:p>
        </w:tc>
      </w:tr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раждан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организаци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деятельност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тановл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системы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рат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вяз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получателям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решения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ов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ута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26.02.20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/355-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твержд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о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  <w:br/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а"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bidi w:val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й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  <w:br/>
              <w:t>Ливе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зволя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льзова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общ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0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технолог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ив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зрач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готов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инят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правлен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шений,</w:t>
              <w:br/>
              <w:t>взаимодейств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ительными</w:t>
              <w:br/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ждан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форм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блик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ств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с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ч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р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ич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а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ро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вещ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еро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заим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ществен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занимающими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тиводей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лож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действ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рруп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дгот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ек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укту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разделений</w:t>
              <w:br/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рганиз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адро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конт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  <w:br/>
              <w:t>информацион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до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64C4E8E6187EA49F40B76758DA07CE0D0AB81682C030A65E3172D859FC824CC910C4FAC71C1549Q5b3H" TargetMode="External"/><Relationship Id="rId4" Type="http://schemas.openxmlformats.org/officeDocument/2006/relationships/hyperlink" Target="consultantplus://offline/ref=5664C4E8E6187EA49F40B76758DA07CE0D0ABE1E84C030A65E3172D859QFbCH" TargetMode="External"/><Relationship Id="rId5" Type="http://schemas.openxmlformats.org/officeDocument/2006/relationships/hyperlink" Target="consultantplus://offline/ref=5664C4E8E6187EA49F40B76758DA07CE0D0AB81683C630A65E3172D859FC824CC910C4FAC71C154AQ5b0H" TargetMode="External"/><Relationship Id="rId6" Type="http://schemas.openxmlformats.org/officeDocument/2006/relationships/hyperlink" Target="consultantplus://offline/ref=5664C4E8E6187EA49F40B76758DA07CE0D0ABE1E87C230A65E3172D859FC824CC910C4FAC71C1448Q5b1H" TargetMode="External"/><Relationship Id="rId7" Type="http://schemas.openxmlformats.org/officeDocument/2006/relationships/hyperlink" Target="consultantplus://offline/ref=5664C4E8E6187EA49F40A96A4EB658C10B03E11A82C23BF5036E29850EF5881B8E5F9DB8831114485562A1Q4b0H" TargetMode="External"/><Relationship Id="rId8" Type="http://schemas.openxmlformats.org/officeDocument/2006/relationships/hyperlink" Target="consultantplus://offline/ref=5664C4E8E6187EA49F40A96A4EB658C10B03E11A81CE3EF3016E29850EF5881BQ8bE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7:00Z</dcterms:created>
  <dc:creator>user</dc:creator>
  <dc:description/>
  <dc:language>en-US</dc:language>
  <cp:lastModifiedBy>user</cp:lastModifiedBy>
  <cp:lastPrinted>2013-03-22T12:36:00Z</cp:lastPrinted>
  <dcterms:modified xsi:type="dcterms:W3CDTF">2013-03-22T08:43:00Z</dcterms:modified>
  <cp:revision>7</cp:revision>
  <dc:subject/>
  <dc:title/>
</cp:coreProperties>
</file>