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50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Вахновского сельского поселения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т 19 марта 2012г. № 0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гламента </w:t>
        <w:tab/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Вах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Вахновского сельского поселения от 19 марта 2012г. № 0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(в редакции постановления администрации Вахновского сельского поселения от 30 мая 2013г. № 36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2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Lucida Sans Unicode" w:cs="Arial"/>
          <w:spacing w:val="6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Arial120950"/>
        <w:jc w:val="both"/>
        <w:rPr/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4.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ахновского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С.И.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Mangal"/>
        </w:rPr>
      </w:pPr>
      <w:r>
        <w:rPr>
          <w:rFonts w:cs="Mangal"/>
        </w:rPr>
      </w:r>
    </w:p>
    <w:p>
      <w:pPr>
        <w:pStyle w:val="Normal"/>
        <w:rPr>
          <w:rFonts w:cs="Mangal"/>
        </w:rPr>
      </w:pPr>
      <w:r>
        <w:rPr>
          <w:rFonts w:cs="Mang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34:00Z</dcterms:created>
  <dc:creator>user</dc:creator>
  <dc:description/>
  <dc:language>en-US</dc:language>
  <cp:lastModifiedBy>1</cp:lastModifiedBy>
  <cp:lastPrinted>2013-07-29T14:34:00Z</cp:lastPrinted>
  <dcterms:modified xsi:type="dcterms:W3CDTF">2013-07-29T10:34:00Z</dcterms:modified>
  <cp:revision>2</cp:revision>
  <dc:subject/>
  <dc:title>РОССИЙСКАЯ ФЕДЕРАЦИЯ</dc:title>
</cp:coreProperties>
</file>