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ЛИВЕНСКИЙ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ОСТРОВСКОГО СЕЛЬСКОГО ПОСЕЛЕНИЯ </w:t>
      </w:r>
    </w:p>
    <w:p>
      <w:pPr>
        <w:pStyle w:val="Heading1"/>
        <w:tabs>
          <w:tab w:val="clear" w:pos="708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578" w:hanging="578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24 июл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 xml:space="preserve">     </w:t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                          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51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Остров 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оселения от 27.07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29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регламента 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ей Островского сельског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администрации 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 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7.07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9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ей Остр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9.04.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5)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ab/>
        <w:t>1.1</w:t>
      </w:r>
      <w:r>
        <w:rPr>
          <w:color w:val="000000"/>
          <w:spacing w:val="-3"/>
          <w:sz w:val="24"/>
          <w:szCs w:val="24"/>
        </w:rPr>
        <w:t xml:space="preserve"> В подпункте 3.1.1 пункта 3.1 раздела 3 слова «</w:t>
      </w:r>
      <w:r>
        <w:rPr>
          <w:rFonts w:cs="Times New Roman"/>
          <w:sz w:val="24"/>
          <w:szCs w:val="24"/>
        </w:rPr>
        <w:t>Общий</w:t>
      </w:r>
      <w:r>
        <w:rPr>
          <w:sz w:val="24"/>
          <w:szCs w:val="24"/>
        </w:rPr>
        <w:t xml:space="preserve"> максимальный срок приема документов не может превышать 20 минут» заменить словами «Общий максимальный срок приема документов не может превышать 15 минут»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В подпункте 3.1.5. пункта 3.1 раздела 3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ова «Максимальный срок выполнения действия составляет 20 минут.» заменить словами «Максимальный срок выполнения действия составляет 15 минут.»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ова «Максимальный срок выполнения действия составляет 25 минут» заменить словами «Максимальный срок выполнения действия составляет 15 минут»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ова «Максимальный срок выполнения действия составляет до 30 минут.» заменить словами «Максимальный срок выполнения действия составляет до 15 минут»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В подпункте 3.1.6 пункта 3.1. раздела 3 слова «Максимальный срок выполнения действия составляет 30 минут» заменить словами «Максимальный срок выполнения действия составляет 15 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И. Н. Потап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PlainText">
    <w:name w:val="Plain Text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1:37:00Z</dcterms:created>
  <dc:creator>User</dc:creator>
  <dc:description/>
  <dc:language>en-US</dc:language>
  <cp:lastModifiedBy>cpecialist</cp:lastModifiedBy>
  <cp:lastPrinted>2013-07-24T14:50:00Z</cp:lastPrinted>
  <dcterms:modified xsi:type="dcterms:W3CDTF">2013-07-26T10:24:00Z</dcterms:modified>
  <cp:revision>2</cp:revision>
  <dc:subject/>
  <dc:title/>
</cp:coreProperties>
</file>