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69595" cy="70929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/>
          <w:b/>
          <w:sz w:val="28"/>
          <w:szCs w:val="28"/>
        </w:rPr>
        <w:t>РОССИЙСКАЯ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/>
          <w:b/>
          <w:sz w:val="28"/>
          <w:szCs w:val="28"/>
        </w:rPr>
        <w:t>ОРЛОВСКАЯ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cs="Arial"/>
          <w:b/>
          <w:sz w:val="28"/>
          <w:szCs w:val="28"/>
        </w:rPr>
        <w:t>АДМИНИСТРАЦИЯ</w:t>
      </w:r>
      <w:r>
        <w:rPr>
          <w:rFonts w:eastAsia="Arial" w:cs="Arial"/>
          <w:b/>
          <w:sz w:val="28"/>
          <w:szCs w:val="28"/>
        </w:rPr>
        <w:t xml:space="preserve"> </w:t>
      </w:r>
      <w:r>
        <w:rPr>
          <w:rFonts w:cs="Arial"/>
          <w:b/>
          <w:sz w:val="28"/>
          <w:szCs w:val="28"/>
        </w:rPr>
        <w:t>ЛИВЕНСКОГО</w:t>
      </w:r>
      <w:r>
        <w:rPr>
          <w:rFonts w:eastAsia="Arial" w:cs="Arial"/>
          <w:b/>
          <w:sz w:val="28"/>
          <w:szCs w:val="28"/>
        </w:rPr>
        <w:t xml:space="preserve">  </w:t>
      </w:r>
      <w:r>
        <w:rPr>
          <w:rFonts w:cs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eastAsia="Arial" w:cs="Arial"/>
          <w:b/>
          <w:b/>
          <w:sz w:val="28"/>
          <w:szCs w:val="28"/>
        </w:rPr>
      </w:pPr>
      <w:r>
        <w:rPr>
          <w:rFonts w:eastAsia="Arial" w:cs="Arial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от 18.02.2013 №51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г.Ливны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8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1.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12.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82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сид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38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ай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</w:rPr>
        <w:t>3.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Кожухова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</w:t>
        <w:tab/>
        <w:tab/>
        <w:tab/>
        <w:t xml:space="preserve">       </w:t>
      </w:r>
      <w:r>
        <w:rPr>
          <w:rFonts w:cs="Arial" w:ascii="Arial" w:hAnsi="Arial"/>
        </w:rPr>
        <w:t>Ю.Н.Реви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к постановлению </w:t>
      </w:r>
    </w:p>
    <w:p>
      <w:pPr>
        <w:pStyle w:val="Normal"/>
        <w:jc w:val="right"/>
        <w:rPr/>
      </w:pPr>
      <w:r>
        <w:rPr/>
        <w:t>администрации Ливенского района</w:t>
      </w:r>
    </w:p>
    <w:p>
      <w:pPr>
        <w:pStyle w:val="Normal"/>
        <w:jc w:val="right"/>
        <w:rPr/>
      </w:pPr>
      <w:r>
        <w:rPr/>
        <w:t>от «___»______________2013г 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 дорожных работ с использованием субсидий из Дорожного фонда Орловской области предоставляемых бюджету Лив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7633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грамма дорожных работ с использованием субсидий из дорожного фонда Орловской области предоставляемых бюджету Ливенского района (далее- программа)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FF0000"/>
              </w:rPr>
              <w:t xml:space="preserve"> </w:t>
            </w:r>
            <w:r>
              <w:rPr/>
              <w:t xml:space="preserve">Федеральный закон от 06.10.2003г. №131  «Об общих принципах организации местного самоуправления в Российской Федерации», Федеральный закон №257-ФЗ от 08.11.2007г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Закон Орловской области "О дорожном фонде Орловской области» от 01 декабря 2011г. №1304-ОЗ, Постановление Правительства Орловской области от 17.01.2012г.№11. «Об утверждении Порядка формирования и использования бюджетных ассигнований дорожного фонда Орловской области», Постановление Правительства Орловской области от 21 декабря 2012года №485 «Об утверждении Порядка предоставления за счет средств Дорожного фонда Орловской области субсидий местным бюджетам в 2013году» 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униципальный заказчик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Ливенского района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правление по строительству, архитектуре и жилищно-коммунальному хозяйству администрации Ливенского района</w:t>
            </w:r>
          </w:p>
        </w:tc>
      </w:tr>
      <w:tr>
        <w:trPr>
          <w:trHeight w:val="119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ли и задачи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лучшение нормативно- технического состояния автомобильных дорог местного значения, дворовых территорий многоквартирных домов, проездов к дворовым территориям многоквартирных домов населенных пунктов Ливенского района, улучшение условий проживания граждан в сельской местности, обеспечение круглогодичного транспортного сообщ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и реализации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год</w:t>
            </w:r>
          </w:p>
        </w:tc>
      </w:tr>
      <w:tr>
        <w:trPr>
          <w:trHeight w:val="77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итель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министрация Ливенского района, администрации сельских поселений Ливенского района, специализированные дорожно-строительные организации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 финансирования программы составляет- 16 583 197 рублей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rPr/>
            </w:pPr>
            <w:r>
              <w:rPr/>
              <w:t>Прогнозируемые источники финансирования:</w:t>
            </w:r>
          </w:p>
          <w:p>
            <w:pPr>
              <w:pStyle w:val="Normal"/>
              <w:rPr/>
            </w:pPr>
            <w:r>
              <w:rPr/>
              <w:t>Средства бюджета Ливенского района-165 833 рубл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Средства Дорожного фонда Орловской области- 16 417  364 рубля</w:t>
            </w:r>
          </w:p>
        </w:tc>
      </w:tr>
      <w:tr>
        <w:trPr>
          <w:trHeight w:val="1222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лучшение нормативно- технического состояния автомобильных дорог местного значения, дворовых территорий многоквартирных домов, проездов к дворовым территориям многоквартирных домов населенных пунктов Ливенского района, улучшение условий проживания граждан в сельской местности, обеспечение круглогодичного транспортного сообщения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истема организации контроля за исполнением программы</w:t>
            </w:r>
          </w:p>
        </w:tc>
        <w:tc>
          <w:tcPr>
            <w:tcW w:w="7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троль за реализацией мероприятий осуществляют:</w:t>
            </w:r>
          </w:p>
          <w:p>
            <w:pPr>
              <w:pStyle w:val="Normal"/>
              <w:jc w:val="center"/>
              <w:rPr/>
            </w:pPr>
            <w:r>
              <w:rPr/>
              <w:t>-Первый заместитель главы администрации по координации и производствен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-управление по строительству, архитектуре и жилищно-коммунальному хозяйству администрации Ливен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-главы администраций сельских поселений Ливенского района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1.Анализ проблемной ситуации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и обоснование необходимости ее решения программными метода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новной целью развития и совершенствования системы управления состоянием местных автодорог, улично- дорожной сети является наиболее полное, эффективное и качественное удовлетворение потребностей общества в дорожных услугах путем обеспечения бесперебойного и безопасного движения по уличной- дорожной сети автотранспортных средств и улучшения состояния дворовых территор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Решение полного комплекса задач требует активного участия, совместных усилий, точной координации действий администрации Ливенского района и муниципальных образований сельских поселений Ливенского района на основе программных методов.</w:t>
      </w:r>
      <w:r>
        <w:rPr>
          <w:vanish/>
        </w:rPr>
        <w:t>ац с листочка.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</w:p>
    <w:p>
      <w:pPr>
        <w:pStyle w:val="Normal"/>
        <w:spacing w:lineRule="auto" w:line="360"/>
        <w:jc w:val="both"/>
        <w:rPr/>
      </w:pPr>
      <w:r>
        <w:rPr/>
        <w:t>1.По территории Ливенского района проходит 1175,35 км автомобильных дорог общего пользования, из них:</w:t>
      </w:r>
    </w:p>
    <w:p>
      <w:pPr>
        <w:pStyle w:val="Normal"/>
        <w:spacing w:lineRule="auto" w:line="360"/>
        <w:jc w:val="both"/>
        <w:rPr/>
      </w:pPr>
      <w:r>
        <w:rPr/>
        <w:t>1.1.федеральных автомобильных дорог 50 км, региональных автомобильных дорог 269,85 км, районных автомобильных дорог 177,4 км, автомобильных дорог сельских поселений (улично- дорожной сети в т.ч. подъезды к социально значимым объектам) 678,1 км;</w:t>
      </w:r>
    </w:p>
    <w:p>
      <w:pPr>
        <w:pStyle w:val="Normal"/>
        <w:spacing w:lineRule="auto" w:line="360"/>
        <w:jc w:val="both"/>
        <w:rPr/>
      </w:pPr>
      <w:r>
        <w:rPr/>
        <w:t>Социально- значимыми объектами сельской инфраструктуры расположенных в направлении автомобильных дорог, в отношении которых планируется произвести ремонтные работы, подъезды к данным объектам являются: администрации сельских поселений, фельдшерско- акушерские пункты, сельские дома культуры, магазины, детские сады, многоквартирные дома, питомники, сельскохозяйственные объекты, объекты питьевого водоснабжения сельских населенных пунктов.</w:t>
      </w:r>
    </w:p>
    <w:p>
      <w:pPr>
        <w:pStyle w:val="Normal"/>
        <w:spacing w:lineRule="auto" w:line="360"/>
        <w:jc w:val="both"/>
        <w:rPr/>
      </w:pPr>
      <w:r>
        <w:rPr/>
        <w:t xml:space="preserve">Ремонт дорог: </w:t>
      </w:r>
    </w:p>
    <w:p>
      <w:pPr>
        <w:pStyle w:val="Normal"/>
        <w:spacing w:lineRule="auto" w:line="360"/>
        <w:jc w:val="both"/>
        <w:rPr/>
      </w:pPr>
      <w:r>
        <w:rPr/>
        <w:t xml:space="preserve">- а/д «Ливны-Навесное»- н.п.Вязовая Дубрава-н.п.Свободная Дубрава позволит обеспечить всепогодный подъезд к  школьному учреждению, СДК, обеспечит всепогодный и своевременный подъезд автомобилей спецтехники и оперативных служб; </w:t>
      </w:r>
    </w:p>
    <w:p>
      <w:pPr>
        <w:pStyle w:val="Normal"/>
        <w:spacing w:lineRule="auto" w:line="360"/>
        <w:jc w:val="both"/>
        <w:rPr/>
      </w:pPr>
      <w:r>
        <w:rPr/>
        <w:t>-по ул.Советская в н.п.Дубки- позволит обеспечить всепогодный и своевременный подъезд  машин «Скорая помощь», машин оперативных служб к населению, всепогодный подъезд  к г.Ливны, магазину, комфортное передвижение пассажирского автотранспорта, школьного автотранспорта по данному участку автодороги;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-по ул.Речная в с.Коротыш позволит обеспечить всепогодный подъезд к магазину, предприятиям сельскохозяйственного назначения, обеспечит всепогодный и своевременный подъезд автомобилей спецтехники и оперативных служб; </w:t>
      </w:r>
    </w:p>
    <w:p>
      <w:pPr>
        <w:pStyle w:val="Normal"/>
        <w:spacing w:lineRule="auto" w:line="360"/>
        <w:jc w:val="both"/>
        <w:rPr/>
      </w:pPr>
      <w:r>
        <w:rPr/>
        <w:t>- по ул.Карьерная в с.Коротыш позволит обеспечить всепогодный подъезд к сельхозпредприятию, объектам соц.сферы, обеспечит всепогодный и своевременный подъезд автомобилей спецтехники и оперативных служб;</w:t>
      </w:r>
    </w:p>
    <w:p>
      <w:pPr>
        <w:pStyle w:val="Normal"/>
        <w:spacing w:lineRule="auto" w:line="360"/>
        <w:jc w:val="both"/>
        <w:rPr/>
      </w:pPr>
      <w:r>
        <w:rPr/>
        <w:t>- н.п.Липовец- н.п.Комсомолка позволит обеспечить всепогодное соединение с региональной автодорогой, обеспечит безопасное и комфортное передвижение пассажирского и школьного автотранспорта по данному участку автодороги, обеспечит всепогодный и своевременный подъезд автомобилей спецтехники и оперативных служб;</w:t>
      </w:r>
    </w:p>
    <w:p>
      <w:pPr>
        <w:pStyle w:val="Normal"/>
        <w:spacing w:lineRule="auto" w:line="360"/>
        <w:jc w:val="both"/>
        <w:rPr/>
      </w:pPr>
      <w:r>
        <w:rPr/>
        <w:t>-на а/д н.п. Козьминка- н.п.Грязцы позволит обеспечить всепогодный подъезд, обеспечит безопасное и комфортное передвижение пассажирского и школьного автотранспорта по данному участку автодороги;</w:t>
      </w:r>
    </w:p>
    <w:p>
      <w:pPr>
        <w:pStyle w:val="Normal"/>
        <w:spacing w:lineRule="auto" w:line="360"/>
        <w:jc w:val="both"/>
        <w:rPr/>
      </w:pPr>
      <w:r>
        <w:rPr/>
        <w:t>-на а/д «Ливны-Орлово»-н.п.Воротынск позволит обеспечить соединение с региональной автодорогой и всепогодный подъезд к г.Ливны и  школе ;</w:t>
      </w:r>
    </w:p>
    <w:p>
      <w:pPr>
        <w:pStyle w:val="Normal"/>
        <w:spacing w:lineRule="auto" w:line="360"/>
        <w:jc w:val="both"/>
        <w:rPr/>
      </w:pPr>
      <w:r>
        <w:rPr/>
        <w:t>-по ул.Полевая в с.Коротыш позволит обеспечить всепогодный подъезд к школьному учреждению, обеспечит всепогодный и своевременный подъезд автомобилей спецтехники и оперативных служб;</w:t>
      </w:r>
    </w:p>
    <w:p>
      <w:pPr>
        <w:pStyle w:val="Normal"/>
        <w:spacing w:lineRule="auto" w:line="360"/>
        <w:jc w:val="both"/>
        <w:rPr/>
      </w:pPr>
      <w:r>
        <w:rPr/>
        <w:t>Ремонт подъездных дорог к многоэтажным домам:</w:t>
      </w:r>
    </w:p>
    <w:p>
      <w:pPr>
        <w:pStyle w:val="Normal"/>
        <w:spacing w:lineRule="auto" w:line="360"/>
        <w:jc w:val="both"/>
        <w:rPr/>
      </w:pPr>
      <w:r>
        <w:rPr/>
        <w:t>- по ул.Заводская и ул.Овражная в с.Коротыш позволит обеспечить благоустройство дворовой территории, обеспечит всепогодный проезд;</w:t>
      </w:r>
    </w:p>
    <w:p>
      <w:pPr>
        <w:pStyle w:val="Normal"/>
        <w:spacing w:lineRule="auto" w:line="360"/>
        <w:jc w:val="both"/>
        <w:rPr/>
      </w:pPr>
      <w:r>
        <w:rPr/>
        <w:t>-по ул.Новая с.Здоровец позволит обеспечить благоустройство дворовой территории, обеспечит всепогодный проезд;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Основные цели и задачи программы, требования к качеству и доступности дорожной деятельности.</w:t>
      </w:r>
    </w:p>
    <w:p>
      <w:pPr>
        <w:pStyle w:val="Normal"/>
        <w:spacing w:lineRule="auto" w:line="360"/>
        <w:jc w:val="both"/>
        <w:rPr/>
      </w:pPr>
      <w:r>
        <w:rPr/>
        <w:t xml:space="preserve">Цели настоящей программы направлены на повышение развития дорожной инфраструктуры района, приведение в нормативно- техническое состояние автомобильных дорог Ливенского района, дворовых территорий многоквартирных домов в населенных пунктах Ливенского района, проездов к дворовым территориям многоквартирных домов населенных пунктов Ливенского района. </w:t>
      </w:r>
    </w:p>
    <w:p>
      <w:pPr>
        <w:pStyle w:val="Normal"/>
        <w:spacing w:lineRule="auto" w:line="360"/>
        <w:jc w:val="both"/>
        <w:rPr/>
      </w:pPr>
      <w:r>
        <w:rPr/>
        <w:t>Мероприятия программы ориентированны на выполнение следующих задач:</w:t>
      </w:r>
    </w:p>
    <w:p>
      <w:pPr>
        <w:pStyle w:val="Normal"/>
        <w:spacing w:lineRule="auto" w:line="360"/>
        <w:jc w:val="both"/>
        <w:rPr/>
      </w:pPr>
      <w:r>
        <w:rPr/>
        <w:t>- обеспечение устойчивого социально- экономического развития района, посредством обеспечения населенных пунктов дорожной сетью с твердым покрытием.</w:t>
      </w:r>
    </w:p>
    <w:p>
      <w:pPr>
        <w:pStyle w:val="Normal"/>
        <w:spacing w:lineRule="auto" w:line="360"/>
        <w:jc w:val="both"/>
        <w:rPr/>
      </w:pPr>
      <w:r>
        <w:rPr/>
        <w:t>- улучшение качества дорожного покрытия.</w:t>
      </w:r>
    </w:p>
    <w:p>
      <w:pPr>
        <w:pStyle w:val="Normal"/>
        <w:spacing w:lineRule="auto" w:line="360"/>
        <w:jc w:val="both"/>
        <w:rPr/>
      </w:pPr>
      <w:r>
        <w:rPr/>
        <w:t>- приведение автомобильных дорог  и дворовых территорий в надлежащее нормативно- техническое состояние.</w:t>
      </w:r>
    </w:p>
    <w:p>
      <w:pPr>
        <w:pStyle w:val="Normal"/>
        <w:spacing w:lineRule="auto" w:line="360"/>
        <w:jc w:val="both"/>
        <w:rPr/>
      </w:pPr>
      <w:r>
        <w:rPr/>
        <w:t>Осуществление дорожной деятельности органами местного самоуправления Ливенского района осуществляется в соответствии с Федеральным законом от 08.11.2007г  №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. Соответствие качества и состава работ в сфере дорожного хозяйства регламентируется актами Российской Федерации и Орловской област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целях исполнения полномочий в сфере дорожной деятельности Ливенским районным Советом народных депутатов принято решение от 02 октября 2012г. №12/130-РС « Об установлении порядка организации и осуществления муниципального контроля за сохранностью автомобильных дорог местного значения вне границ населенных пунктов в границах Ливенского района»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осуществления функций контроля за ходом и результатами дорожных работ осуществляемых с использованием субсидий предоставляемых бюджету Ливенского района за счет средств Дорожного фонда Орловской области назначена уполномоченная комисс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Основные направления, мероприятия и принципы формирования ранжированного перечня автодорог требующих ремонта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1.В основу формирования ранжированного перечня автодорог требующих ремонта легли результаты систематических осенних и весенних обследований состояния автодорог районной комиссией, акты и информация ОГИБДД  ОВД по г.Ливны и Ливенскому району о состоянии автодорог и улично- дорожной сети ( в т.ч. подъезды к социально- значимым объектам сельской инфраструктуры), жалобы и обращения жителей, обращения глав сельских поселений Ливенского район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3.2.В целях реализации настоящей программы предусматривается осуществить ряд основных направлений и мероприятий в соответствии п.7 настоящей программы, а также: </w:t>
      </w:r>
    </w:p>
    <w:p>
      <w:pPr>
        <w:pStyle w:val="Normal"/>
        <w:spacing w:lineRule="auto" w:line="360"/>
        <w:jc w:val="both"/>
        <w:rPr/>
      </w:pPr>
      <w:r>
        <w:rPr/>
        <w:t>- разработка проектной и сметной документации с получением заключения госэкспертизы.</w:t>
      </w:r>
    </w:p>
    <w:p>
      <w:pPr>
        <w:pStyle w:val="Normal"/>
        <w:spacing w:lineRule="auto" w:line="360"/>
        <w:jc w:val="both"/>
        <w:rPr/>
      </w:pPr>
      <w:r>
        <w:rPr/>
        <w:t>-выполнение объема запланированных работ.</w:t>
      </w:r>
    </w:p>
    <w:p>
      <w:pPr>
        <w:pStyle w:val="Normal"/>
        <w:spacing w:lineRule="auto" w:line="360"/>
        <w:jc w:val="both"/>
        <w:rPr/>
      </w:pPr>
      <w:r>
        <w:rPr/>
        <w:t>- соответствие качества и состава выполненных работ в сфере дорожного хозяйства нормативным актам;</w:t>
      </w:r>
    </w:p>
    <w:p>
      <w:pPr>
        <w:pStyle w:val="Normal"/>
        <w:spacing w:lineRule="auto" w:line="360"/>
        <w:jc w:val="both"/>
        <w:rPr/>
      </w:pPr>
      <w:r>
        <w:rPr/>
        <w:t>- освоение предоставленных субсидий областного дорожного фонда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3.3.Ранжированый перечень автодорог требующих ремонта</w:t>
      </w:r>
    </w:p>
    <w:tbl>
      <w:tblPr>
        <w:tblW w:w="103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2728"/>
        <w:gridCol w:w="1667"/>
        <w:gridCol w:w="1364"/>
        <w:gridCol w:w="346"/>
        <w:gridCol w:w="1650"/>
        <w:gridCol w:w="1665"/>
      </w:tblGrid>
      <w:tr>
        <w:trPr/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щая протяженность, м</w:t>
            </w:r>
          </w:p>
        </w:tc>
        <w:tc>
          <w:tcPr>
            <w:tcW w:w="5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еометрические параметры участка требующего ремонта</w:t>
            </w:r>
          </w:p>
        </w:tc>
      </w:tr>
      <w:tr>
        <w:trPr/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тяженность участка, м</w:t>
            </w:r>
          </w:p>
        </w:tc>
        <w:tc>
          <w:tcPr>
            <w:tcW w:w="1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щадь требующая ремонта, м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рина участка требующего ремонта, м</w:t>
            </w:r>
          </w:p>
        </w:tc>
      </w:tr>
      <w:tr>
        <w:trPr/>
        <w:tc>
          <w:tcPr>
            <w:tcW w:w="10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ечень автодорог требующих первоочередного ремонт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автодороги «Ливны-Навесное»- н.п.Вязовая Дубрава- н.п.Свободная Дубрава в Ливенском районе Орловской обла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00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2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емонт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втодорог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л.Советска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.п.Дубк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рутовског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ивенском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район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рловской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ла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5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проезжей части по ул.Карьерная в с.Коротыш Ливенского района Орловской обла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0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82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проезжей части по ул.Речная в с.Коротыш Ливенского района Орловской обла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97,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103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й перечень автодорог требующих ремонта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автодороги общего пользования н.п.Липовец-  н.п.Комсомолка в Ливенском районе Орловской обла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0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8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автодороги общего пользования «Ливны-Орлово»-н.п.Воротынск в Ливенском районе Орловской обла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0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6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автодороги  н.п.Козьминка-н.п.Грязцы в Ливенском районе Орловской обла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0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40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дворовой территории ул.Новая 36,38, с.Здоровец Ливенского района Орловской обла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2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4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подъездных дорог к многоэтажным домам по ул.Заводская и ул.Овражная в с.Коротыш Ливенского района Орловской обла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15,3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15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43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,75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проезжей части по ул.Полевая в с.Коротыш Ливенского района Орловской област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2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,5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ТОГО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259,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Объемы и источники финансирования программы на 2013 год</w:t>
      </w:r>
    </w:p>
    <w:p>
      <w:pPr>
        <w:pStyle w:val="Normal"/>
        <w:rPr/>
      </w:pPr>
      <w:r>
        <w:rPr/>
        <w:t>Объем финансирования программы составляет- 16 583 197 рублей</w:t>
      </w:r>
      <w:r>
        <w:rPr>
          <w:color w:val="FF0000"/>
        </w:rPr>
        <w:t>.</w:t>
      </w:r>
    </w:p>
    <w:p>
      <w:pPr>
        <w:pStyle w:val="Normal"/>
        <w:rPr/>
      </w:pPr>
      <w:r>
        <w:rPr/>
        <w:t>Прогнозируемые источники финансирования:</w:t>
      </w:r>
    </w:p>
    <w:p>
      <w:pPr>
        <w:pStyle w:val="Normal"/>
        <w:rPr/>
      </w:pPr>
      <w:r>
        <w:rPr/>
        <w:t>Средства бюджета Ливенского района-165 833 рубля</w:t>
      </w:r>
    </w:p>
    <w:p>
      <w:pPr>
        <w:pStyle w:val="Normal"/>
        <w:spacing w:lineRule="auto" w:line="360"/>
        <w:rPr/>
      </w:pPr>
      <w:r>
        <w:rPr/>
        <w:t>Средства Дорожного фонда Орловской области- 16 417  364 рубл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5.Сроки и этапы реализации программы</w:t>
      </w:r>
    </w:p>
    <w:p>
      <w:pPr>
        <w:pStyle w:val="Normal"/>
        <w:spacing w:lineRule="auto" w:line="360"/>
        <w:jc w:val="both"/>
        <w:rPr/>
      </w:pPr>
      <w:r>
        <w:rPr/>
        <w:t>Программа реализуется в течение 2013год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6.Ожидаемые конечные результаты и показатели эффективности реализации программы</w:t>
      </w:r>
    </w:p>
    <w:p>
      <w:pPr>
        <w:pStyle w:val="Normal"/>
        <w:spacing w:lineRule="auto" w:line="360"/>
        <w:jc w:val="both"/>
        <w:rPr/>
      </w:pPr>
      <w:r>
        <w:rPr/>
        <w:t xml:space="preserve">- обеспечение устойчивого социально- экономического развития района, </w:t>
      </w:r>
    </w:p>
    <w:p>
      <w:pPr>
        <w:pStyle w:val="Normal"/>
        <w:spacing w:lineRule="auto" w:line="360"/>
        <w:jc w:val="both"/>
        <w:rPr/>
      </w:pPr>
      <w:r>
        <w:rPr/>
        <w:t>- улучшение качества дорожного покрытия,</w:t>
      </w:r>
    </w:p>
    <w:p>
      <w:pPr>
        <w:pStyle w:val="Normal"/>
        <w:spacing w:lineRule="auto" w:line="360"/>
        <w:jc w:val="both"/>
        <w:rPr/>
      </w:pPr>
      <w:r>
        <w:rPr/>
        <w:t>- приведение автомобильных дорог в надлежащее нормативно- техническое состояние.</w:t>
      </w:r>
    </w:p>
    <w:p>
      <w:pPr>
        <w:pStyle w:val="Normal"/>
        <w:spacing w:lineRule="auto" w:line="360"/>
        <w:jc w:val="both"/>
        <w:rPr/>
      </w:pPr>
      <w:r>
        <w:rPr/>
        <w:t xml:space="preserve">-улучшение условий проживания граждан в сельской местности, </w:t>
      </w:r>
    </w:p>
    <w:p>
      <w:pPr>
        <w:pStyle w:val="Normal"/>
        <w:spacing w:lineRule="auto" w:line="360"/>
        <w:jc w:val="both"/>
        <w:rPr/>
      </w:pPr>
      <w:r>
        <w:rPr/>
        <w:t>-обеспечение круглогодичного транспортного сообщения.</w:t>
      </w:r>
    </w:p>
    <w:p>
      <w:pPr>
        <w:pStyle w:val="Normal"/>
        <w:spacing w:lineRule="auto" w:line="360"/>
        <w:jc w:val="both"/>
        <w:rPr/>
      </w:pPr>
      <w:r>
        <w:rPr/>
        <w:t>Показатели эффективности:</w:t>
      </w:r>
    </w:p>
    <w:tbl>
      <w:tblPr>
        <w:tblW w:w="106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283"/>
        <w:gridCol w:w="2774"/>
        <w:gridCol w:w="2393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протяженность автодороги  планируемой к ремонту, м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тяженность участка автодороги планируемого к ремонту,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ь эффективности, %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автодороги «Ливны-Навесное»- н.п.Вязовая Дубрава- н.п.Свободная Дубрава в Ливенском районе Орловской обла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0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7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4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емонт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втодорог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л.Советска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.п.Дубк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рутовског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ивенском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район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рловской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ла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5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проезжей части по ул.Карьерная в с.Коротыш Ливенского района Орловской обла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5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8,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проезжей части по ул.Речная в с.Коротыш Ливенского района Орловской обла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8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28,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автодороги общего пользования н.п.Липовец-  н.п.Комсомолка в Ливенском районе Орловской обла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5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8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32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автодороги общего пользования «Ливны-Орлово»-н.п.Воротынск в Ливенском районе Орловской обла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1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автодороги  н.п.Козьминка-н.п.Грязцы в Ливенском районе Орловской обла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0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дворовой территории ул.Новая 36,38, с.Здоровец Ливенского района Орловской обла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2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подъездных дорог к многоэтажным домам по ул.Заводская и ул.Овражная в с.Коротыш Ливенского района Орловской обла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15,3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915,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проезжей части по ул.Полевая в с.Коротыш Ливенского района Орловской области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00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14,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7.Организация управления программой и контроль за ходом ее реализац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бщее руководство по реализации мероприятий программы осуществляет муниципальный заказчик программы- администрация Ливенского района, администрации сельских поселений осуществляют контроль за реализацией программы на автодорогах относящихся к собственности сельских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ординация и контроль выполнения мероприятий возлагается на первого заместителя главы администрации по координации и производственной деятельности, управление по строительству, архитектуре и жилищно-коммунальному хозяйству администрации Ливенского района, глав администраций сельских поселений Ливенского район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8.Основные программные мероприят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4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327"/>
        <w:gridCol w:w="1320"/>
        <w:gridCol w:w="1440"/>
        <w:gridCol w:w="2400"/>
        <w:gridCol w:w="2333"/>
      </w:tblGrid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объекта ремон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тоимость ремонтных работ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Дорожного фонда Орловской области, руб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2" w:leader="none"/>
              </w:tabs>
              <w:snapToGrid w:val="false"/>
              <w:ind w:right="-348" w:hanging="0"/>
              <w:rPr/>
            </w:pPr>
            <w:r>
              <w:rPr/>
              <w:t>Средства местного бюджета, руб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Срок начала ремонтных работ- срок завершения ремонтных работ, 2013г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автодорог требующих первоочередного ремонт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автодороги «Ливны-Навесное»- н.п.Вязовая Дубрава- н.п.Свободная Дубрава в Ливенском районе Орл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 504 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 379 54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125 046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нь-июл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Ремонт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автодорог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ул.Советска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н.п.Дубки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Крутовског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ельского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поселения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в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Ливенском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районе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рловской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457 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 422 6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 57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й-июн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проезжей части по ул.Карьерная в с.Коротыш Ливенского района Орл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1 3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7 3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 01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юль-август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проезжей части по ул.Речная в с.Коротыш Ливенского района Орл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0 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7 8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 20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густ-сентябрь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 583 1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 417 3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5 83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езервный перечень автодорог требующих ремонт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автодороги общего пользования н.п.Липовец-  н.п.Комсомолка в Ливенском районе Орл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 622 9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автодороги общего пользования «Ливны-Орлово»-н.п.Воротынск в Ливенском районе Орл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 436 6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автодороги  н.п.Козьминка-н.п.Грязцы в Ливенском районе Орл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7 367 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дворовой территории ул.Новая 36,38, с.Здоровец Ливенского района Орл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7 5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подъездных дорог к многоэтажным домам по ул.Заводская и ул.Овражная в с.Коротыш Ливенского района Орл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 157 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монт проезжей части по ул.Полевая в с.Коротыш Ливенского района Орловской област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0 9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right" w:pos="9354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Style18"/>
        <w:spacing w:before="119" w:after="0"/>
        <w:rPr>
          <w:rFonts w:cs="Arial"/>
          <w:sz w:val="24"/>
        </w:rPr>
      </w:pPr>
      <w:r>
        <w:rPr>
          <w:rFonts w:cs="Arial"/>
          <w:sz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12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0"/>
      <w:szCs w:val="24"/>
      <w:lang w:val="ru-RU" w:eastAsia="zh-CN" w:bidi="hi-I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0:21:00Z</dcterms:created>
  <dc:creator>USER</dc:creator>
  <dc:description/>
  <cp:keywords/>
  <dc:language>en-US</dc:language>
  <cp:lastModifiedBy> </cp:lastModifiedBy>
  <cp:lastPrinted>2013-02-19T15:59:00Z</cp:lastPrinted>
  <dcterms:modified xsi:type="dcterms:W3CDTF">2013-03-01T00:21:00Z</dcterms:modified>
  <cp:revision>2</cp:revision>
  <dc:subject/>
  <dc:title>РОССИЙСКАЯ ФЕДЕРАЦИЯ</dc:title>
</cp:coreProperties>
</file>