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Д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4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52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д.Семенихино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8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9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</w:rPr>
        <w:t>«</w:t>
      </w:r>
      <w:r>
        <w:rPr>
          <w:sz w:val="24"/>
          <w:szCs w:val="24"/>
        </w:rPr>
        <w:t>Об утверждении типовых административных регламентов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ых услуг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бюджетным социально-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культурным учреждением « Дутовское»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Дутовского сельского поселения Ливенского района,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отором размещается муниципальное задание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заказ), выполняемое (выполняемый) за счет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средств бюджета Дутовского сельского поселения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ивенского района»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sz w:val="24"/>
          <w:szCs w:val="24"/>
        </w:rPr>
        <w:t>1. Внести следующие изменения в постановление администрации Дутовского сельского поселения от 18.05.2012г. №19 «Об утверждении типовых административных регламентов предоставления муниципальных услуг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муниципальным бюджетным социально-культурным учреждением «Дутовское» Дутовского сельского поселения Ливенского района,  в котором размещается муниципальное задание (заказ), выполняемое (выполняемый) за счет средств бюджета Дутовского  сельского поселения Ливенского района 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:</w:t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одпункт 2.4.1 пункта 2.4 раздела 2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«2.4.1. Срок предоставления муниципальной услуги, включая проведение всех необходимых административных процедур, не должен превышать 15 минут с момента получения специалистом, ответственным за предоставление муниципальной услуги, соответствующего обращения от пользовател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autoSpaceDE w:val="false"/>
        <w:ind w:firstLine="158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autoSpaceDE w:val="false"/>
        <w:ind w:firstLine="158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bCs/>
          <w:sz w:val="24"/>
          <w:szCs w:val="24"/>
        </w:rPr>
        <w:t>4) В подпункте 2.14.1 пункта 2.14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приложении 2 к 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</w:t>
      </w:r>
      <w:r>
        <w:rPr>
          <w:b/>
          <w:bCs/>
          <w:sz w:val="24"/>
          <w:szCs w:val="24"/>
        </w:rPr>
        <w:t xml:space="preserve">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Д.И.Леоно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48:00Z</dcterms:created>
  <dc:creator>User</dc:creator>
  <dc:description/>
  <cp:keywords/>
  <dc:language>en-US</dc:language>
  <cp:lastModifiedBy>user</cp:lastModifiedBy>
  <cp:lastPrinted>2013-07-15T10:55:00Z</cp:lastPrinted>
  <dcterms:modified xsi:type="dcterms:W3CDTF">2013-07-25T11:05:00Z</dcterms:modified>
  <cp:revision>3</cp:revision>
  <dc:subject/>
  <dc:title/>
</cp:coreProperties>
</file>