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РОССИЙСКАЯ  ФЕДЕРАЦИЯ</w:t>
      </w:r>
    </w:p>
    <w:p>
      <w:pPr>
        <w:pStyle w:val="ConsPlusTitle"/>
        <w:widowControl/>
        <w:bidi w:val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ОРЛОВСКАЯ  ОБЛАСТЬ</w:t>
      </w:r>
    </w:p>
    <w:p>
      <w:pPr>
        <w:pStyle w:val="ConsPlusTitle"/>
        <w:widowControl/>
        <w:bidi w:val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ЛИВЕНСКИЙ  РАЙОН</w:t>
      </w:r>
    </w:p>
    <w:p>
      <w:pPr>
        <w:pStyle w:val="ConsPlusTitle"/>
        <w:widowControl/>
        <w:bidi w:val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6"/>
          <w:szCs w:val="36"/>
        </w:rPr>
        <w:t>АДМИНИСТРАЦИЯ ГАЛИЧЕСКОГО СЕЛЬСКОГО ПОСЕЛЕНИЯ</w:t>
      </w:r>
    </w:p>
    <w:p>
      <w:pPr>
        <w:pStyle w:val="ConsPlusTitle"/>
        <w:widowControl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ConsPlusTitle"/>
        <w:widowControl/>
        <w:bidi w:val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«24» апреля 2013г.                                                                           №52 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. Успенское </w:t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порядке разработки, утверждения и реализации</w:t>
      </w:r>
    </w:p>
    <w:p>
      <w:pPr>
        <w:pStyle w:val="ConsPlusTitle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едомственных целевых программ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DocList"/>
        <w:bidi w:val="0"/>
        <w:ind w:left="0" w:right="0" w:firstLine="57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 соответствии со статьей 179.3 Бюджетного кодекса Российской Федерации, в целях повышения эффективности использования средств бюджета сельского поселения, внедрения программно-целевых методов планирования бюджетных расходов, администрация Галического сельского поселения   п о с т а н о в л я е т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1. Утвердить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рядок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азработки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утверждения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еализаци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едомственных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целевых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ограмм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огласно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иложению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2. Настоящее постановление вступает в силу после его официального опубликования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3. Ведущему специалисту администрации (Л.Л.Потаповой) опубликовать настоящее постановление в Информационном бюллетене Галического сельского поселения и обеспечить размещение на официальном сайте Ливенского района в сети Интернет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4. Контроль за исполнением настоящего постановления оставляю за собой.</w:t>
      </w:r>
    </w:p>
    <w:p>
      <w:pPr>
        <w:pStyle w:val="Normal"/>
        <w:ind w:left="0" w:right="0"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алического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А.И.Головин</w:t>
      </w:r>
      <w:r>
        <w:br w:type="page"/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иложение</w:t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 постановлению администрации</w:t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Галического сельского поселения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«24» апреля 2013г. №52 </w:t>
      </w:r>
    </w:p>
    <w:p>
      <w:pPr>
        <w:pStyle w:val="ConsPlusDocList"/>
        <w:autoSpaceDE w:val="false"/>
        <w:bidi w:val="0"/>
        <w:ind w:left="0" w:right="0" w:firstLine="54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ind w:left="0" w:right="0" w:firstLine="54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рядок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</w:p>
    <w:p>
      <w:pPr>
        <w:pStyle w:val="ConsPlusDocList"/>
        <w:autoSpaceDE w:val="false"/>
        <w:bidi w:val="0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азработки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утверждения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еализаци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</w:p>
    <w:p>
      <w:pPr>
        <w:pStyle w:val="ConsPlusDocList"/>
        <w:autoSpaceDE w:val="false"/>
        <w:bidi w:val="0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едомственных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целевых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ограмм</w:t>
      </w:r>
    </w:p>
    <w:p>
      <w:pPr>
        <w:pStyle w:val="ConsPlusDocList"/>
        <w:autoSpaceDE w:val="false"/>
        <w:bidi w:val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Настоящий Порядок разработки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утверждения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еализации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едомственных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целевых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ограмм (далее по тексту — Порядок) регулирует процедуры разработки, утверждения и реализации ведомственных целевых программ Галического сельского поселения Ливенского района, а также процедуры изменения или досрочного прекращения данных программ с учетом фактических достигнутых результатов в ходе их реализации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1. Общие положения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сновные понятия и термины: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домственная целевая программа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Ливенского района (далее также - ВЦП, программа) - увязанный по ресурсам и срокам комплекс мероприятий, направленный на достижение целей и решение задач главного распорядителя средств бюджета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 Ливенского района (далее - ГРБС), позволяющий улучшить состояние дел в отнесенной к компетенции ГРБС сфере деятельности, утверждаемый ГРБС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 ВЦП - стратегическое направление деятельности ГРБС, соответствующее среднесрочным приоритетам развития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 Ливенского района и предполагающее улучшение состояния дел в отнесенной к компетенции ГРБС сфере деятельности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 ВЦП - одно из направлений или способов деятельности, обеспечивающее во взаимосвязи с другими задачами ВЦП достижение одной из целей ВЦП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программная деятельность - осуществляемая ГРБС на регулярной основе деятельность, направленная на обеспечение правовых, организационно-технических и/или иных возможностей для работы органов местного самоуправления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 Ливенского района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общепрограммной деятельности - тактическое направление, предполагающее поддержание стабильного состояния при осуществлении ГРБС в целом либо его структурным подразделением деятельности, носящей обеспечивающий характер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е - носящее предельно конкретный характер действие или несколько взаимосвязанных действий в отношении однозначно поименованного объекта, дающее четкое представление о содержании производимых работ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результата - устанавливаемые для каждой цели, задачи, каждого мероприятия количественно измеримые параметры, характеризующие ход либо результат достижения цели, решения задачи либо реализацию мероприятия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эффективности - устанавливаемые по возможности для целей, задач, мероприятий соотношения показателя результата с расходами на его достижение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понятия и термины используются в значениях, установленных бюджетным законодательством Российской Федерации и нормативными правовыми актами сельского поселения Ливенского района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бота с ВЦП включает следующие последовательные стадии: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ставление проекта ВЦП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спертиза и доработка проекта ВЦП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ение ВЦП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ализация ВЦП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ректировка либо досрочное прекращение ВЦП.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е различия между долгосрочными муниципальными целевыми программами и ведомственными целевыми программами: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госрочная муниципальная целевая программа направлена на решение нескольких задач, требующих длительных сроков реализации и межведомственной координации, может включать несколько подпрограмм, направленных на достижение конкретных целей в рамках долгосрочной муниципальной целевой программы;</w:t>
      </w:r>
    </w:p>
    <w:p>
      <w:pPr>
        <w:pStyle w:val="ConsPlusDocList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sz w:val="24"/>
          <w:szCs w:val="24"/>
        </w:rPr>
        <w:t>ведомственная целевая программа направлена на решение одной тактической задачи ведомства, реализуется одним ведомством, разрабатывается на срок не превышающий три года, не подлежит делению на подпрограммы, в отдельных случаях ведомственные целевые программы могут быть преобразованы в подпрограммы долгосрочных муниципальных целевых программ.</w:t>
      </w:r>
    </w:p>
    <w:p>
      <w:pPr>
        <w:pStyle w:val="ConsPlusDocList"/>
        <w:numPr>
          <w:ilvl w:val="1"/>
          <w:numId w:val="1"/>
        </w:numPr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 состав ведомственных целевых программ не включаются расходы на объекты капитального строительства, включенные в установленном порядке в долгосрочные муниципальные целевые программы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2. Составление и утверждение ведомственных целевых программ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1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ешение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азработке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ВЦП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инимается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уководителем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главного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аспорядителя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редств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бюджета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Главный распорядитель средств бюджета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разрабатывает проекты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еспечивает реализацию ВЦП и их финансировани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формирует и представляет администрации отчетность о реализации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ЦП должна включать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аспорт ВЦП, согласно приложению 1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характеристику проблемы (задачи), решение которой осуществляется путем реализации ВЦП, включая анализ причин ее возникновения, целесообразность и необходимость решения на ведомственном уров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сновные цели и задач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писание ожидаемых результатов реализации ВЦП и целевые индикаторы - измеряемые количественные показатели решения поставленных задач и хода реализации программы по года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перечень и описание программных мероприятий, включая состав мероприятий, информацию о необходимых объемах средств, выделяемых из бюджета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 и сроках реализации каждого мероприятия по форме, согласно приложению 2 к настоящему Порядк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срок реализации ВЦП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описание социально-экономических последствий реализации ВЦП, общую оценку ее вклада в достижение соответствующей стратегической цели, оценку рисков ее реализации 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оценку эффективности расходования бюджетных средств по годам или этапам в течение всего срока реализации ВЦП, а при необходимости - и после ее реализ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sz w:val="24"/>
          <w:szCs w:val="24"/>
        </w:rPr>
        <w:t>и) оценку экономической и общественной эффективности ВЦП (с учетом ее особенностей)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обоснование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отребностей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необходимых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ресурса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Мероприятия ВЦП формируются согласно приложению 2 к настоящему Порядк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каждого мероприятия указываются исполнители, сроки исполнения, объемы финансирования (в т.ч. по годам реализации), плановые показатели результатов их реализ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sz w:val="24"/>
          <w:szCs w:val="24"/>
        </w:rPr>
        <w:t>5. Разработанный проект ВЦП рассматривается в двухнедельный срок.</w:t>
      </w:r>
    </w:p>
    <w:p>
      <w:pPr>
        <w:pStyle w:val="ConsPlusNormal"/>
        <w:widowControl/>
        <w:autoSpaceDE w:val="false"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6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Проекты ВЦП рассматриваются на заседании администрации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сельского поселения и перечень проектов утверждается правовым актом админист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ВЦП разрабатываются и утверждаются в сроки, установленные для формирования проекта бюджета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sz w:val="24"/>
          <w:szCs w:val="24"/>
        </w:rPr>
        <w:t xml:space="preserve">8. 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 течение 15 рабочих дней после утверждения бюджета Галического сельского поселения ВЦП при необходимости дорабатываются в соответствии с объемом ассигнований, предусмотренных на их реализацию в бюджете Галического сельского поселения на соответствующие финансовые годы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Доработанные ВЦП  утверждаются ГРБС в течение не более 20 рабочих дней после утверждения бюджета Галического сельского поселения и подлежат размещению на официальном сайте Ливенского района в сети Интернет.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ализация и контроль за ходом выполнения ВЦП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ЦП реализуется соответствующим главным распорядителем средств бюджета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Руководитель главного распорядителя средств  бюджета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 несет ответственность за реализацию ВЦП и за обеспечение утвержденных значений целевых индикатор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Финансирование расходов на реализацию ВЦП осуществляется в порядке, установленном для исполнения бюджета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за ходом реализации ВЦП осуществляет администрация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Ежегодные отчеты о выполнении ВЦП, включая меры по повышению эффективности их реализации, представляются главным распорядителем средств бюджета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 xml:space="preserve">сельского поселения не позднее 1 марта года, следующего за отчетным, одновременно с докладами о результатах и основных направлениях деятельности главных распорядителей средств бюджета </w:t>
      </w: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 поселения  (приложения 3 к настоящему Порядку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процессе ежегодного мониторинга реализации ВЦП анализируется степень достижения целей, задач, целевых индикаторов и общественно-экономической эффективности выполнения 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 результатам ежегодного мониторинга реализации ВЦП вносятся предложения по внесению изменений, приостановлению или прекращению действия ВЦП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  <w:r>
        <w:br w:type="page"/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риложение  1</w:t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к Порядку</w:t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разработки, утверждения и реализации </w:t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 xml:space="preserve">ведомственных целевых программ 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ПАСПОРТ</w:t>
      </w:r>
    </w:p>
    <w:p>
      <w:pPr>
        <w:pStyle w:val="ConsPlusDocList"/>
        <w:autoSpaceDE w:val="false"/>
        <w:bidi w:val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  <w:t>ВЕДОМСТВЕННОЙ ЦЕЛЕВОЙ ПРОГРАММЫ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tbl>
      <w:tblPr>
        <w:tblW w:w="8896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801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Наименование программы         </w:t>
            </w:r>
          </w:p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 </w:t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Главный распорядитель бюджетных  средств</w:t>
            </w:r>
          </w:p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                        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Цели программы               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Сроки реализации программы   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Ответственный исполнитель        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Ожидаемые результаты реализации  программы</w:t>
            </w:r>
          </w:p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                      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Целевые индикаторы и показатели</w:t>
            </w:r>
          </w:p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 xml:space="preserve"> 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autoSpaceDE w:val="false"/>
              <w:bidi w:val="0"/>
              <w:snapToGrid w:val="false"/>
              <w:jc w:val="left"/>
              <w:rPr>
                <w:rFonts w:ascii="Arial" w:hAnsi="Arial" w:eastAsia="Courier New" w:cs="Arial"/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rFonts w:eastAsia="Courier New" w:cs="Arial" w:ascii="Arial" w:hAnsi="Arial"/>
                <w:b w:val="false"/>
                <w:bCs w:val="false"/>
                <w:i w:val="false"/>
                <w:iCs w:val="false"/>
                <w:position w:val="0"/>
                <w:sz w:val="24"/>
                <w:sz w:val="24"/>
                <w:szCs w:val="24"/>
                <w:u w:val="none"/>
                <w:vertAlign w:val="baseline"/>
              </w:rPr>
            </w:r>
          </w:p>
        </w:tc>
      </w:tr>
    </w:tbl>
    <w:p>
      <w:pPr>
        <w:pStyle w:val="ConsPlusDocList"/>
        <w:autoSpaceDE w:val="false"/>
        <w:bidi w:val="0"/>
        <w:ind w:left="0" w:right="0" w:firstLine="540"/>
        <w:jc w:val="both"/>
        <w:rPr/>
      </w:pPr>
      <w:r>
        <w:rPr/>
      </w:r>
    </w:p>
    <w:p>
      <w:pPr>
        <w:pStyle w:val="ConsPlusDocList"/>
        <w:widowControl/>
        <w:bidi w:val="0"/>
        <w:ind w:left="0" w:right="0" w:firstLine="57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25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055" w:type="dxa"/>
        <w:jc w:val="left"/>
        <w:tblInd w:w="-5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85"/>
        <w:gridCol w:w="1485"/>
        <w:gridCol w:w="960"/>
        <w:gridCol w:w="1275"/>
        <w:gridCol w:w="1845"/>
        <w:gridCol w:w="1485"/>
        <w:gridCol w:w="1410"/>
      </w:tblGrid>
      <w:tr>
        <w:trPr>
          <w:trHeight w:val="36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мероприят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br/>
              <w:t>реализации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br/>
              <w:t>финансирования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ализации</w:t>
              <w:br/>
              <w:t>мероприят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br/>
              <w:t>исполнитель</w:t>
            </w:r>
          </w:p>
        </w:tc>
      </w:tr>
      <w:tr>
        <w:trPr>
          <w:trHeight w:val="48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br/>
              <w:t>числ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br/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а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показате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а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реализации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DocList"/>
        <w:autoSpaceDE w:val="false"/>
        <w:bidi w:val="0"/>
        <w:jc w:val="right"/>
        <w:rPr/>
      </w:pPr>
      <w:r>
        <w:rPr/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КАТ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АЗАТЕЛИ</w:t>
      </w:r>
    </w:p>
    <w:p>
      <w:pPr>
        <w:pStyle w:val="ConsPlusTitle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620"/>
        <w:gridCol w:w="1485"/>
        <w:gridCol w:w="1485"/>
        <w:gridCol w:w="1530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br/>
              <w:t>индикато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br/>
              <w:t>ведомстве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br/>
              <w:t>целе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измерения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като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br/>
              <w:t>го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т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  <w:br/>
              <w:t>реализаци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autoSpaceDE w:val="false"/>
        <w:bidi w:val="0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ConsPlusDocList"/>
        <w:autoSpaceDE w:val="false"/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jc w:val="right"/>
        <w:rPr>
          <w:rFonts w:eastAsia="Arial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</w:rPr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49:37Z</dcterms:created>
  <dc:creator/>
  <dc:description/>
  <dc:language>en-US</dc:language>
  <cp:lastModifiedBy/>
  <cp:lastPrinted>2013-04-24T09:57:00Z</cp:lastPrinted>
  <cp:revision>0</cp:revision>
  <dc:subject/>
  <dc:title/>
</cp:coreProperties>
</file>