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2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 Коротышского сельского поселения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от 18 мая  2012г. № 3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информации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сти предостав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 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ротышского сельского поселения  п о с т а н о в л я е 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оротышского сельского поселения от 18 мая 2012г. № 3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й администрации Коротышского сельского поселения от 23 мая 2013г. № 2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рок</w: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ротыш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 поселения   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7:00Z</dcterms:created>
  <dc:creator>User</dc:creator>
  <dc:description/>
  <cp:keywords/>
  <dc:language>en-US</dc:language>
  <cp:lastModifiedBy>user1</cp:lastModifiedBy>
  <cp:lastPrinted>2013-07-29T15:33:00Z</cp:lastPrinted>
  <dcterms:modified xsi:type="dcterms:W3CDTF">2013-07-29T11:34:00Z</dcterms:modified>
  <cp:revision>5</cp:revision>
  <dc:subject/>
  <dc:title/>
</cp:coreProperties>
</file>