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АЗАН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 июл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5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азанск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30.05. 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4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постановляет: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М.А.Жиха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user</cp:lastModifiedBy>
  <cp:lastPrinted>2013-07-23T09:49:00Z</cp:lastPrinted>
  <dcterms:modified xsi:type="dcterms:W3CDTF">2013-07-23T05:50:00Z</dcterms:modified>
  <cp:revision>5</cp:revision>
  <dc:subject/>
  <dc:title/>
</cp:coreProperties>
</file>