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</w:t>
      </w:r>
      <w:r>
        <w:rPr>
          <w:rFonts w:eastAsia="Arial" w:cs="Arial"/>
          <w:sz w:val="24"/>
        </w:rPr>
        <w:t>№ 5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культурным учреждением « Лютовское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Лютовского сельского поселения,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редств бюджета Лютовского сельского поселения»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Лютовского сельского поселения от 17 мая 2012г. № 27 «Об утверждении типовых административных регламентов 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муниципальным бюджетным социально-культурным учреждением «Лютовское» Лютовского сельского поселения,  в котором размещается муниципальное задание (заказ), выполняемое (выполняемый) за счет средств бюджета Лютовского сельского поселения 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В. А. Бобки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48:00Z</dcterms:created>
  <dc:creator>User</dc:creator>
  <dc:description/>
  <cp:keywords/>
  <dc:language>en-US</dc:language>
  <cp:lastModifiedBy>Администрация Лютовского сельского поселения</cp:lastModifiedBy>
  <cp:lastPrinted>2013-07-15T10:55:00Z</cp:lastPrinted>
  <dcterms:modified xsi:type="dcterms:W3CDTF">2013-07-24T14:37:00Z</dcterms:modified>
  <cp:revision>6</cp:revision>
  <dc:subject/>
  <dc:title/>
</cp:coreProperties>
</file>