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15265</wp:posOffset>
            </wp:positionV>
            <wp:extent cx="647700" cy="822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20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февраля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3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ода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  <w:u w:val="single"/>
        </w:rPr>
        <w:t>№ 54</w:t>
      </w:r>
    </w:p>
    <w:p>
      <w:pPr>
        <w:pStyle w:val="ConsPlusNonformat"/>
        <w:widowControl/>
        <w:ind w:left="0" w:right="0" w:firstLine="993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г.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n-US"/>
        </w:rPr>
        <w:t>Ливны</w:t>
      </w:r>
    </w:p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/>
        </w:rPr>
      </w:r>
    </w:p>
    <w:p>
      <w:pPr>
        <w:pStyle w:val="Normal"/>
        <w:widowControl/>
        <w:jc w:val="left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</w:rPr>
        <w:t>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в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sz w:val="24"/>
          <w:szCs w:val="24"/>
          <w:lang w:val="en-US"/>
        </w:rPr>
        <w:t>2013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годы».</w:t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В целях упорядочения и в связи с изменением объемов финансирования программных мероприятий районной долгосрочной  целевой программы «Обеспечение безопасности дорожного движения в Ливенском  районе на 2011-2013 годы», утвержденной постановлением администрации Ливенского района от 30.07.2010 года  № 203 и приведением их в соответствие с приказом Министерства транспорта Российской Федерации от 12 ноября 2007 года № 160 «Об утверждении классификации работ по капитальному ремонту и содержанию автомобильных дорог общего пользования и искусственных сооружений на них», администрация Ливенского района постановляет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в приложение к постановлению администрации Ливенского района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30 июля 2010 года №203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долгосрочной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>в редакции от 10 августа 2011 года № 222, от 22 ноября 2012 года № 340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1.1 В Паспорте районной долгосрочной целевой программы «Обеспечение безопасности дорожного движения в Ливенском районе на 2011-2013 годы» строку «Объе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84"/>
        <w:gridCol w:w="7310"/>
      </w:tblGrid>
      <w:tr>
        <w:trPr/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сточник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7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чет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редст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</w:rPr>
              <w:t>бюджета района - 1745 тыс. руб, из них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 г. - 580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 г. - 585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 г. - 58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бюджета поселений — 3936,4 тыс. руб, из них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 г. - 915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 г. - 960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 г. - 1861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иные источники - 450 тыс. руб, из них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1 г. - 140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2 г. - 150 тыс. руб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013 г. - 160 тыс. руб.</w:t>
            </w:r>
          </w:p>
        </w:tc>
      </w:tr>
    </w:tbl>
    <w:p>
      <w:pPr>
        <w:pStyle w:val="Normal"/>
        <w:ind w:left="15" w:right="0" w:firstLine="420"/>
        <w:jc w:val="left"/>
        <w:rPr/>
      </w:pPr>
      <w:r>
        <w:rPr/>
      </w:r>
    </w:p>
    <w:p>
      <w:pPr>
        <w:pStyle w:val="Normal"/>
        <w:ind w:left="15" w:right="0" w:firstLine="465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1.2  В разделе 3 «Программные мероприятия» строку </w:t>
      </w:r>
      <w:r>
        <w:rPr>
          <w:rFonts w:cs="Arial" w:ascii="Arial" w:hAnsi="Arial"/>
          <w:sz w:val="24"/>
          <w:szCs w:val="24"/>
        </w:rPr>
        <w:t>10,</w:t>
      </w:r>
      <w:r>
        <w:rPr>
          <w:rFonts w:eastAsia="Arial" w:cs="Arial" w:ascii="Arial" w:hAnsi="Arial"/>
          <w:sz w:val="24"/>
          <w:szCs w:val="24"/>
        </w:rPr>
        <w:t xml:space="preserve"> строку 11, строку 12 , строку итого  изложить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ind w:left="15" w:right="0" w:firstLine="4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»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:</w:t>
      </w:r>
    </w:p>
    <w:p>
      <w:pPr>
        <w:pStyle w:val="Normal"/>
        <w:tabs>
          <w:tab w:val="clear" w:pos="709"/>
          <w:tab w:val="left" w:pos="-390" w:leader="none"/>
        </w:tabs>
        <w:ind w:left="-30" w:right="0" w:firstLine="55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нозиру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</w:p>
    <w:p>
      <w:pPr>
        <w:pStyle w:val="Normal"/>
        <w:tabs>
          <w:tab w:val="clear" w:pos="709"/>
          <w:tab w:val="left" w:pos="-360" w:leader="none"/>
        </w:tabs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1-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т</w:t>
      </w:r>
      <w:r>
        <w:rPr>
          <w:rFonts w:eastAsia="Arial" w:cs="Arial" w:ascii="Arial" w:hAnsi="Arial"/>
        </w:rPr>
        <w:t xml:space="preserve"> 6131,4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их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-360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а района - 1745 тыс. руб, из них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1 г. - 580 тыс. руб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2 г. - 585 тыс. руб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3 г. - 580 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юджета поселений — 3936,4 тыс. руб, из них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1 г. - 915 тыс. руб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2 г. - 960 тыс. руб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3 г. - 1861,4 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иные источники - 450 тыс. руб, из них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1 г. - 140тыс. руб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2 г. - 150 тыс. руб;</w:t>
      </w:r>
    </w:p>
    <w:p>
      <w:pPr>
        <w:pStyle w:val="Normal"/>
        <w:tabs>
          <w:tab w:val="clear" w:pos="709"/>
          <w:tab w:val="left" w:pos="-360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13 г. - 160 тыс. руб.</w:t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3.Настоящее постановление подлежит официальному опубликованию в газете «Ливенский край» и размещению на официальном сайте Ливенского района в сети Интернет.  </w:t>
      </w:r>
    </w:p>
    <w:p>
      <w:pPr>
        <w:pStyle w:val="Normal"/>
        <w:ind w:left="60" w:right="0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4"/>
          <w:szCs w:val="24"/>
        </w:rPr>
        <w:t xml:space="preserve">Глава района                                </w:t>
        <w:tab/>
        <w:tab/>
        <w:tab/>
        <w:tab/>
        <w:t xml:space="preserve">          Ю.Н.Ревин</w:t>
      </w:r>
    </w:p>
    <w:p>
      <w:pPr>
        <w:pStyle w:val="Normal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 </w:t>
      </w:r>
      <w:r>
        <w:rPr>
          <w:rFonts w:cs="Arial"/>
          <w:b/>
        </w:rPr>
        <w:t>РАЗДЕЛ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3.</w:t>
      </w: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ПРОГРАММНЫЕ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МЕРОПРИЯТИЯ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59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35"/>
        <w:gridCol w:w="705"/>
        <w:gridCol w:w="765"/>
        <w:gridCol w:w="885"/>
        <w:gridCol w:w="780"/>
        <w:gridCol w:w="675"/>
        <w:gridCol w:w="660"/>
        <w:gridCol w:w="690"/>
        <w:gridCol w:w="645"/>
        <w:gridCol w:w="660"/>
        <w:gridCol w:w="705"/>
        <w:gridCol w:w="984"/>
        <w:gridCol w:w="3291"/>
      </w:tblGrid>
      <w:tr>
        <w:trPr>
          <w:trHeight w:val="5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т</w:t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чал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оконч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раб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-ц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-ме-ре-ния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-ли-чес-тво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б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.)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</w:tr>
      <w:tr>
        <w:trPr>
          <w:trHeight w:val="133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1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2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3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1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2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3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1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2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3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г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-т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курс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торин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ревнова-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филакт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-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едупрежд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ДТ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част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ающих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спитанников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</w:p>
          <w:p>
            <w:pPr>
              <w:pStyle w:val="Normal"/>
              <w:ind w:left="0"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</w:p>
          <w:p>
            <w:pPr>
              <w:pStyle w:val="Normal"/>
              <w:snapToGrid w:val="false"/>
              <w:ind w:left="0" w:right="-108" w:hanging="108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курса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ревн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то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иж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ЮИД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езопас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есо»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ап</w:t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ль-ма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п-рель-</w:t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</w:t>
            </w:r>
          </w:p>
          <w:p>
            <w:pPr>
              <w:pStyle w:val="Normal"/>
              <w:snapToGrid w:val="false"/>
              <w:ind w:left="0" w:right="-108" w:hanging="18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ИБД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В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36" w:right="-108" w:hanging="2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36" w:right="-108" w:hanging="2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2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мотрах-соревнова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ан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бедительниц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йо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кур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ревнов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то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иж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ЮИД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езопас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есо»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ИБД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В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обрет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ка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мяток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бно-метод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тератур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щеобразователь-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гол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и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ижения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1-01.04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1-01.04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1-01.04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ис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бщеоб-разоват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жемесячну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ску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зе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обр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ства»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з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-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по-селк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рье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жде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тк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пешеходных переходов, обуст-ройство и ремонт искусственных неровностей (гасители скорости),</w:t>
            </w:r>
          </w:p>
          <w:p>
            <w:pPr>
              <w:pStyle w:val="Normal"/>
              <w:snapToGrid w:val="false"/>
              <w:ind w:left="32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троительство остановочных па-вильонов, обустройство «разво-ротных площадок»,  «заездных карманов»: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.01-</w:t>
            </w:r>
          </w:p>
          <w:p>
            <w:pPr>
              <w:pStyle w:val="Normal"/>
              <w:snapToGrid w:val="false"/>
              <w:ind w:left="-47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.1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-</w:t>
            </w:r>
          </w:p>
          <w:p>
            <w:pPr>
              <w:pStyle w:val="Normal"/>
              <w:snapToGrid w:val="false"/>
              <w:ind w:left="-47" w:right="-108" w:firstLine="4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.1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-</w:t>
            </w:r>
          </w:p>
          <w:p>
            <w:pPr>
              <w:pStyle w:val="Normal"/>
              <w:snapToGrid w:val="false"/>
              <w:ind w:left="-47" w:right="-108" w:firstLine="4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.1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— </w:t>
            </w: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ижения,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муниципального имущества ,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начальник  управления финансов администрации Ливенского района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  <w:p>
            <w:pPr>
              <w:pStyle w:val="Normal"/>
              <w:snapToGrid w:val="false"/>
              <w:ind w:left="-108" w:right="-107" w:hanging="108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внутрипо</w:t>
            </w:r>
            <w:r>
              <w:rPr>
                <w:rFonts w:cs="Arial" w:ascii="Arial" w:hAnsi="Arial"/>
                <w:sz w:val="24"/>
                <w:szCs w:val="24"/>
              </w:rPr>
              <w:t>селк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г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рье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гражден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тк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пешеходных переходов, обустройство и ремонт искусственных неровностей (гасители скорости),</w:t>
            </w:r>
          </w:p>
          <w:p>
            <w:pPr>
              <w:pStyle w:val="Normal"/>
              <w:snapToGrid w:val="false"/>
              <w:ind w:left="32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строительство остановочных павильонов, обустройство «разворотных площадок»,  «заездных карманов»: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</w:t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.12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</w:t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.12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</w:t>
            </w:r>
          </w:p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.12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16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1,420</w:t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</w:tr>
      <w:tr>
        <w:trPr/>
        <w:tc>
          <w:tcPr>
            <w:tcW w:w="59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,4</w:t>
            </w:r>
          </w:p>
        </w:tc>
        <w:tc>
          <w:tcPr>
            <w:tcW w:w="3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0" w:right="0" w:firstLine="22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16:00Z</dcterms:created>
  <dc:creator/>
  <dc:description/>
  <dc:language>en-US</dc:language>
  <cp:lastModifiedBy/>
  <cp:revision>0</cp:revision>
  <dc:subject/>
  <dc:title/>
</cp:coreProperties>
</file>