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</w:t>
        <w:tab/>
        <w:t xml:space="preserve">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5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оротыш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 мая  2012г. №2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/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 Коротыш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оротышского сельского поселения 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18 мая  2012г. №2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 Коротыш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 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user1</cp:lastModifiedBy>
  <cp:lastPrinted>2013-07-29T15:55:00Z</cp:lastPrinted>
  <dcterms:modified xsi:type="dcterms:W3CDTF">2013-07-29T11:55:00Z</dcterms:modified>
  <cp:revision>6</cp:revision>
  <dc:subject/>
  <dc:title/>
</cp:coreProperties>
</file>