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  <w:bCs w:val="false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ЛЮТОВ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5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 Гремячий Колодезь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июл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июл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В. А. Бобк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08:00Z</cp:lastPrinted>
  <dcterms:modified xsi:type="dcterms:W3CDTF">2013-07-24T14:37:00Z</dcterms:modified>
  <cp:revision>7</cp:revision>
  <dc:subject/>
  <dc:title/>
</cp:coreProperties>
</file>