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ОРОТЫШ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6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Коротыш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Коротышского сельского поселения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от 18 мая 2012г. № 23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>«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</w:p>
    <w:p>
      <w:pPr>
        <w:pStyle w:val="Normal"/>
        <w:rPr/>
      </w:pP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</w:t>
      </w:r>
    </w:p>
    <w:p>
      <w:pPr>
        <w:pStyle w:val="Normal"/>
        <w:ind w:left="708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оротышского сельского поселения 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Коротышского сельского поселения от 18 мая  2012г. № 23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 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 (в редакции постановления администрации Коротышского сельского поселения от 25 февраля 2013г. № 8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 В подпункте 2.11.1. пункта 2.11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оротыш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Коротышского сельского поселения                                  А.Я. Нелюб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19:00Z</dcterms:created>
  <dc:creator>User</dc:creator>
  <dc:description/>
  <cp:keywords/>
  <dc:language>en-US</dc:language>
  <cp:lastModifiedBy>user1</cp:lastModifiedBy>
  <cp:lastPrinted>2013-07-29T16:00:00Z</cp:lastPrinted>
  <dcterms:modified xsi:type="dcterms:W3CDTF">2013-07-29T12:25:00Z</dcterms:modified>
  <cp:revision>7</cp:revision>
  <dc:subject/>
  <dc:title/>
</cp:coreProperties>
</file>