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7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>С.Крутое.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2"/>
          <w:szCs w:val="22"/>
        </w:rPr>
        <w:t xml:space="preserve">                                            </w:t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6.05.2012г. № 3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16.05. 2012г. № 39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Крутовского сельского поселения от 27.05.2013г. № 3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PC</cp:lastModifiedBy>
  <cp:lastPrinted>2013-07-22T16:39:00Z</cp:lastPrinted>
  <dcterms:modified xsi:type="dcterms:W3CDTF">2013-07-22T12:40:00Z</dcterms:modified>
  <cp:revision>3</cp:revision>
  <dc:subject/>
  <dc:title/>
</cp:coreProperties>
</file>