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</w:t>
        <w:tab/>
        <w:t xml:space="preserve">КОРОТЫШ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8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оротышского сельского поселения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от 14 мая  2012г. № 21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а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нач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ходящихс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ерритории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оселения 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ключе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единый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>г</w:t>
      </w:r>
      <w:r>
        <w:rPr>
          <w:rFonts w:cs="Arial"/>
          <w:bCs/>
          <w:sz w:val="24"/>
        </w:rPr>
        <w:t>осударствен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еестр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(памятник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с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ы)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одов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>Россий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»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ротышского сельского поселения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оротышского сельского поселения от 14 мая  2012г. № 21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bCs/>
          <w:sz w:val="24"/>
        </w:rPr>
        <w:t>«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а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нач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ходящихс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ерри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оселения 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ключе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еди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государствен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еестр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(памятник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с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ы)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од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оссий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»</w:t>
      </w:r>
      <w:r>
        <w:rPr>
          <w:rFonts w:cs="Arial"/>
          <w:sz w:val="24"/>
        </w:rPr>
        <w:t>.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/>
      </w:pPr>
      <w:r>
        <w:rPr>
          <w:rFonts w:cs="Arial"/>
          <w:sz w:val="24"/>
        </w:rPr>
        <w:t>Глава Коротышского сельского поселения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1">
    <w:name w:val=" Знак Знак1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 Знак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3:00Z</dcterms:created>
  <dc:creator>User</dc:creator>
  <dc:description/>
  <cp:keywords/>
  <dc:language>en-US</dc:language>
  <cp:lastModifiedBy>user1</cp:lastModifiedBy>
  <cp:lastPrinted>2013-07-29T16:32:00Z</cp:lastPrinted>
  <dcterms:modified xsi:type="dcterms:W3CDTF">2013-07-29T12:32:00Z</dcterms:modified>
  <cp:revision>5</cp:revision>
  <dc:subject/>
  <dc:title/>
</cp:coreProperties>
</file>