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29 июля  2013 г. </w:t>
        <w:tab/>
        <w:tab/>
        <w:tab/>
        <w:tab/>
        <w:tab/>
        <w:tab/>
        <w:tab/>
        <w:t xml:space="preserve">        № 58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 внесении изменений в 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и Вахновского сельского поселения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от 29 мая 2012 г. №39 «Об утверждении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административного регламента предоставления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муниципальной услуги  «Оформление документов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 обмену жилыми помещениями»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kern w:val="2"/>
          <w:lang w:eastAsia="ar-SA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kern w:val="2"/>
          <w:lang w:eastAsia="ar-SA"/>
        </w:rPr>
        <w:t>1.Внести следующие изменения  в постановление администрации Вахновского сельского поселения от 29 мая 2012 г. №39 «Об утверждении административного регламента предоставления муниципальной услуги «Оформление документов по обмену жилыми помещениями» (в редакции постановления администрации Вахновского сельского поселения от «29» апреля  «2013 г. № 25):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ar-SA"/>
        </w:rPr>
        <w:tab/>
        <w:t>1.1 В подпункте 2.12.1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Глава Вахновского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сельского поселения                                                      С.И. Домаев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0:00Z</dcterms:created>
  <dc:creator>user</dc:creator>
  <dc:description/>
  <dc:language>en-US</dc:language>
  <cp:lastModifiedBy>1</cp:lastModifiedBy>
  <cp:lastPrinted>2013-07-29T16:21:00Z</cp:lastPrinted>
  <dcterms:modified xsi:type="dcterms:W3CDTF">2013-08-14T10:50:00Z</dcterms:modified>
  <cp:revision>2</cp:revision>
  <dc:subject/>
  <dc:title>РОССИЙСКАЯ ФЕДЕРАЦИЯ</dc:title>
</cp:coreProperties>
</file>