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СОСНОВ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6. 2013г.                                                                                                       №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и сил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й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сновского сельского поселения Ливен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оддержания в актуальном состоянии нормативной правовой базы Сосновского сельского поселения Ливенского района, администрация Сосновского сельского поселения   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и 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Сосновского сельского поселения от 25.03.2010г. № 12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 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 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 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 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Сосновского сельского поселения от 25.03.2010 г. № 11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 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Сосновского сельского поселения от 06.05.2011г. № 22 «</w:t>
      </w:r>
      <w:r>
        <w:rPr>
          <w:rFonts w:eastAsia="Arial" w:cs="Arial" w:ascii="Arial" w:hAnsi="Arial"/>
        </w:rPr>
        <w:t>Об утверждении положения «О проверке достоверности и полноты сведений, представляемых гражданами, претендующими на замещение должностей муниципальной службы в администрации Сосновского сельского поселения Ливенского района, и муниципальными служащими в администрации Сосновского сельского поселения Ливенского района, и соблюдения муниципальными служащими требований к служебному поведению»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 Сосновского сельского поселения                                                 В.В.Зацепили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14:00Z</dcterms:created>
  <dc:creator>Администратор</dc:creator>
  <dc:description/>
  <cp:keywords/>
  <dc:language>en-US</dc:language>
  <cp:lastModifiedBy>Администратор</cp:lastModifiedBy>
  <cp:lastPrinted>2013-06-20T14:58:00Z</cp:lastPrinted>
  <dcterms:modified xsi:type="dcterms:W3CDTF">2013-07-03T06:14:00Z</dcterms:modified>
  <cp:revision>2</cp:revision>
  <dc:subject/>
  <dc:title>    РОССИЙСКАЯ  ФЕДЕРАЦИЯ</dc:title>
</cp:coreProperties>
</file>