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ЗДОРОВЕЦ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26»  июня 2013г</w:t>
      </w:r>
      <w:r>
        <w:rPr>
          <w:rFonts w:cs="Arial" w:ascii="Arial" w:hAnsi="Arial"/>
          <w:b/>
        </w:rPr>
        <w:t>.                                                                                        №59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.Здоовецкие Выселки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изнании утратившими силу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й администр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доровецкого сельского поселения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ддержания в актуальном состоянии нормативной правовой базы Здоровецкого сельского поселения Ливенского района, администрация Здоровецкого сельского поселения   </w:t>
      </w: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и сил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Здоровецкого сельского поселения от 19.03.2010г. №20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 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 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 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 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 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Здоровецкого сельского поселения от 19.03.2010г. №18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становление администрации Здоровецкого сельского поселения от 02.03.2011г. №15 « О внесении изменений  в постановление  администрации  Здоровецкого сельского поселения от 19.03.2010г. №1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 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»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 Здоровец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   В.И.Мальц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58:00Z</dcterms:created>
  <dc:creator/>
  <dc:description/>
  <cp:keywords/>
  <dc:language>en-US</dc:language>
  <cp:lastModifiedBy>Администрация Здоровецкого СП</cp:lastModifiedBy>
  <dcterms:modified xsi:type="dcterms:W3CDTF">2013-06-28T07:13:00Z</dcterms:modified>
  <cp:revision>3</cp:revision>
  <dc:subject/>
  <dc:title/>
</cp:coreProperties>
</file>