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АЗАНСКОГО СЕЛЬСКОГО ПОСЕЛЕНИЯ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9 июля 2013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1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. Казанское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  Казан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0.03.2012г. № 11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азанского сельского поселения Ливенского района постановляе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 следующие изменения  в постановление администрации  Казанского сельского поселения от 20.03.2012г. № 1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 (в редакции постановления администрации  Казанского сельского поселения от 15.05.2013г. № 37 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Arial120950"/>
        <w:jc w:val="both"/>
        <w:rPr>
          <w:rFonts w:cs="Arial"/>
        </w:rPr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 слова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 Казан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 поселения                       М.А.Жихар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4:24:00Z</dcterms:created>
  <dc:creator>User</dc:creator>
  <dc:description/>
  <cp:keywords/>
  <dc:language>en-US</dc:language>
  <cp:lastModifiedBy>user</cp:lastModifiedBy>
  <cp:lastPrinted>2013-07-23T10:58:00Z</cp:lastPrinted>
  <dcterms:modified xsi:type="dcterms:W3CDTF">2013-07-23T06:58:00Z</dcterms:modified>
  <cp:revision>7</cp:revision>
  <dc:subject/>
  <dc:title/>
</cp:coreProperties>
</file>