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1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 2012г. № 2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18.05.2012г. № 2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Крутовского сельского поселения от 22.02.2013г. № 1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PC</cp:lastModifiedBy>
  <cp:lastPrinted>2013-07-23T14:40:00Z</cp:lastPrinted>
  <dcterms:modified xsi:type="dcterms:W3CDTF">2013-07-23T10:40:00Z</dcterms:modified>
  <cp:revision>3</cp:revision>
  <dc:subject/>
  <dc:title/>
</cp:coreProperties>
</file>