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ОРЛОВ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2"/>
        </w:numPr>
        <w:spacing w:before="0" w:after="0"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left" w:pos="708" w:leader="none"/>
        </w:tabs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left" w:pos="708" w:leader="none"/>
        </w:tabs>
        <w:spacing w:before="0" w:after="0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ОСТРОВСКОГО СЕЛЬСКОГО ПОСЕЛЕНИЯ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2685" w:leader="none"/>
        </w:tabs>
        <w:spacing w:before="0" w:after="0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578" w:hanging="578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b/>
          <w:b/>
          <w:bCs/>
          <w:i/>
          <w:i/>
          <w:iCs/>
          <w:sz w:val="24"/>
        </w:rPr>
      </w:pPr>
      <w:r>
        <w:rPr>
          <w:rFonts w:cs="Arial"/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bCs/>
          <w:sz w:val="24"/>
        </w:rPr>
        <w:t>24 ию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ab/>
        <w:t xml:space="preserve">                                   </w:t>
      </w:r>
      <w:r>
        <w:rPr>
          <w:rFonts w:eastAsia="Arial" w:cs="Arial"/>
          <w:sz w:val="24"/>
        </w:rPr>
        <w:t xml:space="preserve">№ </w:t>
      </w:r>
      <w:r>
        <w:rPr>
          <w:rFonts w:cs="Arial"/>
          <w:sz w:val="24"/>
        </w:rPr>
        <w:t>63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Остров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администрации Островского сельского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поселения от 17.05.2012г. №38 «Об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>«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постано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 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»»</w:t>
      </w:r>
    </w:p>
    <w:p>
      <w:pPr>
        <w:pStyle w:val="Normal"/>
        <w:ind w:left="708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Островского сельского поселения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Островского сельского поселения от 17.05.2012г. №38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«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 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»» (в редакции постановлений администрации Островского сельского поселения от 21.02.2013г. №13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одпункт 2.4.1 пункта 2.4 раздела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Информирование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у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»;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2. В подпункте 2.11.1. пункта 2.11 раздела 2 слова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 заменить словами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Остров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Глава Островского сельского поселения                                                 И. Н. Потапов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kern w:val="2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19:00Z</dcterms:created>
  <dc:creator>User</dc:creator>
  <dc:description/>
  <cp:keywords/>
  <dc:language>en-US</dc:language>
  <cp:lastModifiedBy>cpecialist</cp:lastModifiedBy>
  <cp:lastPrinted>2013-07-26T08:19:00Z</cp:lastPrinted>
  <dcterms:modified xsi:type="dcterms:W3CDTF">2013-07-26T04:19:00Z</dcterms:modified>
  <cp:revision>7</cp:revision>
  <dc:subject/>
  <dc:title/>
</cp:coreProperties>
</file>