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НАВЕСНЕН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06.2013г.                                                                                        №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и сил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й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весненского сельского поселения Ливен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оддержания в актуальном состоянии нормативной правовой базы Навесненского сельского поселения Ливенского района, администрация Навесненского сельского поселения   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и 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Навесненского сельского поселения от 24.03.2010г. №10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 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 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 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 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Навесненского сельского поселения от 24.03.2010г. №9_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Навесненского сельского поселения от 12.05.2011г. №21 «</w:t>
      </w:r>
      <w:r>
        <w:rPr>
          <w:rFonts w:eastAsia="Arial" w:cs="Arial" w:ascii="Arial" w:hAnsi="Arial"/>
        </w:rPr>
        <w:t>Об утверждении положения «О проверке достоверности и полноты сведений, представляемых гражданами, претендующими на замещение должностей муниципальной службы в администрации Навесненского сельского поселения Ливенского района, и муниципальными служащими в администрации Навесненского сельского поселения Ливенского района, и соблюдения муниципальными служащими требований к служебному поведению»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.о.главы Навесненского сельского поселения                                     О.Н.Жихор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58:00Z</dcterms:created>
  <dc:creator/>
  <dc:description/>
  <dc:language>en-US</dc:language>
  <cp:lastModifiedBy>*</cp:lastModifiedBy>
  <cp:lastPrinted>2002-01-01T01:51:00Z</cp:lastPrinted>
  <dcterms:modified xsi:type="dcterms:W3CDTF">2001-12-31T22:51:00Z</dcterms:modified>
  <cp:revision>3</cp:revision>
  <dc:subject/>
  <dc:title/>
</cp:coreProperties>
</file>