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«24» июля 2013г</w:t>
      </w:r>
      <w:r>
        <w:rPr>
          <w:rFonts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ab/>
        <w:tab/>
        <w:tab/>
        <w:tab/>
        <w:tab/>
        <w:tab/>
      </w:r>
      <w:r>
        <w:rPr>
          <w:rFonts w:eastAsia="Arial" w:cs="Arial"/>
          <w:b/>
          <w:sz w:val="24"/>
        </w:rPr>
        <w:t>№ 66</w:t>
      </w:r>
    </w:p>
    <w:p>
      <w:pPr>
        <w:pStyle w:val="ConsPlusNormal"/>
        <w:ind w:hanging="0"/>
        <w:jc w:val="both"/>
        <w:rPr/>
      </w:pPr>
      <w:r>
        <w:rPr>
          <w:b/>
          <w:sz w:val="22"/>
          <w:szCs w:val="22"/>
        </w:rPr>
        <w:t xml:space="preserve">д.Здоровецкие Выселки                                         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57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Об утверждении типовых административных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ов предоставления муниципальных услуг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бюджетным социально-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культурным учреждением « Здоровецкое»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Здоровецкого сельского поселения Ливенского района,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каз), выполняемое (выполняемый) за счет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средств бюджета Здоровецкого  сельского посел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венского 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становление администрации Здоровецкого сельского поселения от 17.05.2012г. №57 «Об утверждении типовых административных регламентов предоставления муниципальных услуг муниципальным бюджетным социально-культурным учреждением «Здоровецкое» Здоровецкого сельского поселения Ливенского района,  в котором размещается муниципальное задание (заказ), выполняемое (выполняемый) за счет средств бюджета Здоровецкого  сельского поселения Ливенского района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Здоровец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В.И.Мальцев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Администрация Здоровецкого СП</cp:lastModifiedBy>
  <cp:lastPrinted>2013-07-22T20:40:00Z</cp:lastPrinted>
  <dcterms:modified xsi:type="dcterms:W3CDTF">2013-07-22T16:42:00Z</dcterms:modified>
  <cp:revision>2</cp:revision>
  <dc:subject/>
  <dc:title/>
</cp:coreProperties>
</file>