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ЛЮ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7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  <w:t xml:space="preserve">                                       </w:t>
      </w:r>
      <w:r>
        <w:rPr>
          <w:rFonts w:eastAsia="Arial" w:cs="Arial"/>
          <w:sz w:val="24"/>
        </w:rPr>
        <w:t>№ 67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д. Гремячий Колодезь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  Лютовского сельского 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7 мая 2012г. № 23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>«</w:t>
      </w:r>
      <w:r>
        <w:rPr>
          <w:rFonts w:cs="Arial"/>
          <w:sz w:val="24"/>
        </w:rPr>
        <w:t>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</w:p>
    <w:p>
      <w:pPr>
        <w:pStyle w:val="Normal"/>
        <w:rPr/>
      </w:pP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</w:t>
      </w:r>
    </w:p>
    <w:p>
      <w:pPr>
        <w:pStyle w:val="Normal"/>
        <w:ind w:left="708"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Лютовского сельского поселения п о с т а н о в л я е т: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Лютовского сельского поселения от 17 мая 2012г. № 23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При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й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к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 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» (в редакции постановлений администрации Лютовского сельского поселения от 21 февраля 2013г. № 12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1 пункта 2.4 раздел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cs="Arial"/>
          <w:sz w:val="24"/>
        </w:rPr>
        <w:t>2.4.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Информ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онсультирование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  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просу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приняти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уч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качестве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нуждающихся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  </w:t>
      </w:r>
      <w:r>
        <w:rPr>
          <w:rFonts w:cs="Arial"/>
          <w:sz w:val="24"/>
        </w:rPr>
        <w:t>жил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мещени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существля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олее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ина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 В подпункте 2.11.1. пункта 2.11 раздела 2 слова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 заменить словами 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Лютовского сельского поселения и разместить на официальном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Глава Лютовского сельского поселения                                                     В. А. Боб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Style13">
    <w:name w:val=" Знак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4:19:00Z</dcterms:created>
  <dc:creator>User</dc:creator>
  <dc:description/>
  <cp:keywords/>
  <dc:language>en-US</dc:language>
  <cp:lastModifiedBy>Администрация Лютовского сельского поселения</cp:lastModifiedBy>
  <dcterms:modified xsi:type="dcterms:W3CDTF">2013-07-24T14:40:00Z</dcterms:modified>
  <cp:revision>6</cp:revision>
  <dc:subject/>
  <dc:title/>
</cp:coreProperties>
</file>