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  <w:tab/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u w:val="single"/>
        </w:rPr>
        <w:t>«24» июля 2013г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eastAsia="Arial" w:cs="Arial" w:ascii="Arial" w:hAnsi="Arial"/>
          <w:b/>
        </w:rPr>
        <w:t>№ 6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.Здоровецкие Выселки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7.08.2011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81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ей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Здоровец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услуги 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ключ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говоро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оци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й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дминистрации 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 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8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4.05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7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>1.1</w:t>
      </w:r>
      <w:r>
        <w:rPr>
          <w:color w:val="000000"/>
          <w:spacing w:val="-3"/>
          <w:sz w:val="24"/>
          <w:szCs w:val="24"/>
        </w:rPr>
        <w:t xml:space="preserve"> В подпункте 3.1.1 пункта 3.1 раздела 3 слова «</w:t>
      </w:r>
      <w:r>
        <w:rPr>
          <w:rFonts w:cs="Times New Roman"/>
          <w:sz w:val="24"/>
          <w:szCs w:val="24"/>
        </w:rPr>
        <w:t>Общий</w:t>
      </w:r>
      <w:r>
        <w:rPr>
          <w:sz w:val="24"/>
          <w:szCs w:val="24"/>
        </w:rPr>
        <w:t xml:space="preserve"> максимальный срок приема документов не может превышать 20 минут» заменить словами «Общий максимальный срок приема документов не может превышать 15 минут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одпункте 3.1.5. пункта 3.1 раздела 3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0 минут.» заменить словами «Максимальный срок выполнения действия составляет 15 минут.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5 минут» заменить словами «Максимальный срок выполнения действия составляет 15 минут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до 30 минут.» заменить словами «Максимальный срок выполнения действия составляет до 15 минут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подпункте 3.1.6 пункта 3.1. раздела 3 слова «Максимальный срок выполнения действия составляет 30 минут» заменить словами «Максимальный срок выполнения действия составляет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доровец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В.И.Мальц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37:00Z</dcterms:created>
  <dc:creator>User</dc:creator>
  <dc:description/>
  <cp:keywords/>
  <dc:language>en-US</dc:language>
  <cp:lastModifiedBy>Администрация Здоровецкого СП</cp:lastModifiedBy>
  <cp:lastPrinted>2013-07-15T11:08:00Z</cp:lastPrinted>
  <dcterms:modified xsi:type="dcterms:W3CDTF">2013-07-22T16:48:00Z</dcterms:modified>
  <cp:revision>2</cp:revision>
  <dc:subject/>
  <dc:title/>
</cp:coreProperties>
</file>