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Arial" w:cs="Arial"/>
          <w:bCs w:val="false"/>
          <w:sz w:val="28"/>
          <w:szCs w:val="28"/>
        </w:rPr>
      </w:pPr>
      <w:r>
        <w:rPr>
          <w:rFonts w:eastAsia="Arial" w:cs="Arial" w:ascii="Arial" w:hAnsi="Arial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8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д. Гремячий Колодезь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марта 2012г. № 1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Лютовского сельского поселения от 20 марта 2012г. № 12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Лютовского сельского поселения от 27 мая 2013г. № 39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  <w:tab/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ютовского сельского поселения                                                      В.А. Бобкин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40:00Z</dcterms:modified>
  <cp:revision>7</cp:revision>
  <dc:subject/>
  <dc:title/>
</cp:coreProperties>
</file>