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</w:t>
      </w:r>
      <w:r>
        <w:rPr>
          <w:rFonts w:eastAsia="Arial" w:cs="Arial"/>
          <w:sz w:val="24"/>
        </w:rPr>
        <w:t>№ 6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</w:rPr>
        <w:t>«</w:t>
      </w:r>
      <w:r>
        <w:rPr>
          <w:sz w:val="24"/>
          <w:szCs w:val="24"/>
        </w:rPr>
        <w:t>Об утверждении типовых административных регламентов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бюджетным социально-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культурным учреждением « Сосновское»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Сосновского  сельского поселения Ливенского района,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тором размещается муниципальное задание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заказ), выполняемое (выполняемый) за счет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средств бюджета Сосновского  сельского поселения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а»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sz w:val="24"/>
          <w:szCs w:val="24"/>
        </w:rPr>
        <w:t>1. Внести следующие изменения в постановление администрации Сосновского сельского поселения от 17.05.2012г. №35 «Об утверждении типовых административных регламентов 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муниципальным бюджетным социально-культурным учреждением «Сосновское» Сосновского сельского поселения Ливенского района,  в котором размещается муниципальное задание (заказ), выполняемое (выполняемый) за счет средств бюджета Сосновского  сельского поселения Ливенского района (в редакции постановления администрации Сосновского  сельского поселения от 22.07.2013г. № 68 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2.4.1 пункта 2.4 раздела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autoSpaceDE w:val="false"/>
        <w:ind w:firstLine="158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autoSpaceDE w:val="false"/>
        <w:ind w:firstLine="158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bCs/>
          <w:sz w:val="24"/>
          <w:szCs w:val="24"/>
        </w:rPr>
        <w:t>4) В подпункте 2.14.1 пункта 2.14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2 к 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</w:t>
      </w:r>
      <w:r>
        <w:rPr>
          <w:b/>
          <w:bCs/>
          <w:sz w:val="24"/>
          <w:szCs w:val="24"/>
        </w:rPr>
        <w:t xml:space="preserve">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В.В.Зацепилин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27:00Z</dcterms:created>
  <dc:creator>User</dc:creator>
  <dc:description/>
  <cp:keywords/>
  <dc:language>en-US</dc:language>
  <cp:lastModifiedBy>Администратор</cp:lastModifiedBy>
  <cp:lastPrinted>2013-07-25T12:00:00Z</cp:lastPrinted>
  <dcterms:modified xsi:type="dcterms:W3CDTF">2013-07-25T09:58:00Z</dcterms:modified>
  <cp:revision>4</cp:revision>
  <dc:subject/>
  <dc:title>РОССИЙСКАЯ ФЕДЕРАЦИЯ</dc:title>
</cp:coreProperties>
</file>