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Казан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 2012г. № 25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правок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хозяйственных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книг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сел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пунктов  Казанского 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аза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 Казанского сельского поселения от 17.05.2012г. № 25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 Казан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»: </w:t>
      </w:r>
    </w:p>
    <w:p>
      <w:pPr>
        <w:pStyle w:val="Printj"/>
        <w:spacing w:before="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Каза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 поселения  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user</cp:lastModifiedBy>
  <cp:lastPrinted>2013-07-23T15:30:00Z</cp:lastPrinted>
  <dcterms:modified xsi:type="dcterms:W3CDTF">2013-07-23T11:31:00Z</dcterms:modified>
  <cp:revision>9</cp:revision>
  <dc:subject/>
  <dc:title/>
</cp:coreProperties>
</file>