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75" w:leader="none"/>
        </w:tabs>
        <w:ind w:left="0" w:right="0" w:firstLine="709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68960" cy="708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рта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013г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№ 69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Со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сел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орядоч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ам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-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циальн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</w:t>
      </w:r>
      <w:r>
        <w:rPr>
          <w:rFonts w:eastAsia="Arial" w:cs="Arial" w:ascii="Arial" w:hAnsi="Arial"/>
        </w:rPr>
        <w:t xml:space="preserve">  №  </w:t>
      </w:r>
      <w:r>
        <w:rPr>
          <w:rFonts w:cs="Arial" w:ascii="Arial" w:hAnsi="Arial"/>
        </w:rPr>
        <w:t>33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12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3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аспор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з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»: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52294,9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553,1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1874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3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52129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38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1874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3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сурс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»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за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752294,9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553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8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52129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38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5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за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5371.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677.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520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511,16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доснабж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доотве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»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вод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проводов»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провод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селки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«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забор-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з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допровод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С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осэкспертизы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мет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оимост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вод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ологиче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чи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ист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доотвед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з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ализацио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ос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н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о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лекто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олог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ор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м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гон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троительство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ализацио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ос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н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о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лекто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олог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ор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м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гон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С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осэкспертиз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мет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оимост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олбц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тветственн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полнение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К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/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К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/п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ст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»: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рмати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вто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з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8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«Софинанс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онда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олб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0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3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.»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б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сего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840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02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1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ыс.рубле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823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856,8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лей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ъе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тр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го-сроч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циальн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равл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точника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»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з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апитальн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ложения»: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б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5229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6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553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8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52129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7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38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5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б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537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67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Вс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7520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51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зи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Дорожн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роительство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олбц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«Вс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840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2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лей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823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856.8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б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0360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55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Вс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0343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39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.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жух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ла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  <w:tab/>
        <w:tab/>
        <w:tab/>
        <w:tab/>
        <w:tab/>
        <w:tab/>
        <w:tab/>
        <w:t>Ю.Н.Рев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">
    <w:name w:val="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07:00Z</dcterms:created>
  <dc:creator>User</dc:creator>
  <dc:description/>
  <dc:language>en-US</dc:language>
  <cp:lastModifiedBy>User</cp:lastModifiedBy>
  <cp:lastPrinted>2013-03-04T09:22:00Z</cp:lastPrinted>
  <dcterms:modified xsi:type="dcterms:W3CDTF">2013-03-12T12:29:00Z</dcterms:modified>
  <cp:revision>22</cp:revision>
  <dc:subject/>
  <dc:title/>
</cp:coreProperties>
</file>