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У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Style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1 Сентября 2013г.                                                                                                     №71</w:t>
      </w:r>
    </w:p>
    <w:p>
      <w:pPr>
        <w:pStyle w:val="Style18"/>
        <w:rPr/>
      </w:pPr>
      <w:r>
        <w:rPr/>
        <w:t>д. Семенихино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м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ловской области.</w:t>
      </w:r>
    </w:p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4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-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2.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Д.И. Ле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8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11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7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амп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утов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1.1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1.2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</w:t>
      </w:r>
    </w:p>
    <w:p>
      <w:pPr>
        <w:pStyle w:val="Style18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копл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у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амп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и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зара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оме 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а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еще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5.1.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Дутовского сельского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2.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ти Интернет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3.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ойк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4.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6.1.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6.2.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Дутовском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ип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коп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й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ых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ЗО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жд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д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редото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сторон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у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бедить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Arial" w:ascii="Arial" w:hAnsi="Arial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б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к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манган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ис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я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и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чат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ират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ар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ра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п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жи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бли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е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ам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Характе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к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х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юнотече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з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а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уб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а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ще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г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б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л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ож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аб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ше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в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ух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а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де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Пер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к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толет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стам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ит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6:00Z</dcterms:created>
  <dc:creator>osh</dc:creator>
  <dc:description/>
  <cp:keywords/>
  <dc:language>en-US</dc:language>
  <cp:lastModifiedBy>user</cp:lastModifiedBy>
  <cp:lastPrinted>2013-09-13T15:26:00Z</cp:lastPrinted>
  <dcterms:modified xsi:type="dcterms:W3CDTF">2013-09-13T12:37:00Z</dcterms:modified>
  <cp:revision>3</cp:revision>
  <dc:subject/>
  <dc:title/>
</cp:coreProperties>
</file>