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01 ноября 2013 г. </w:t>
        <w:tab/>
        <w:tab/>
        <w:tab/>
        <w:tab/>
        <w:tab/>
        <w:tab/>
        <w:tab/>
        <w:t xml:space="preserve">        № 72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kern w:val="2"/>
          <w:lang w:eastAsia="ar-SA"/>
        </w:rPr>
      </w:pPr>
      <w:r>
        <w:rPr>
          <w:rFonts w:eastAsia="Arial" w:cs="Arial" w:ascii="Arial" w:hAnsi="Arial"/>
          <w:color w:val="000000"/>
          <w:kern w:val="2"/>
          <w:lang w:eastAsia="ar-SA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 утверждении муниципальной программы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Ливенского района «Развитие культуры и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хранение военно-мемориальных объекто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в Вахновском сельском поселении (2014–2016 годы)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В</w:t>
      </w:r>
      <w:r>
        <w:rPr>
          <w:rFonts w:eastAsia="Arial" w:cs="Arial" w:ascii="Arial" w:hAnsi="Arial"/>
          <w:color w:val="000000"/>
        </w:rPr>
        <w:t xml:space="preserve"> целях эффективного развития отрасли культуры, а также сохранения военно-мемориальных объектов в </w:t>
      </w:r>
      <w:r>
        <w:rPr>
          <w:rFonts w:cs="Arial" w:ascii="Arial" w:hAnsi="Arial"/>
          <w:color w:val="000000"/>
        </w:rPr>
        <w:t>Вахновском</w:t>
      </w:r>
      <w:r>
        <w:rPr>
          <w:rFonts w:eastAsia="Arial" w:cs="Arial" w:ascii="Arial" w:hAnsi="Arial"/>
          <w:color w:val="000000"/>
        </w:rPr>
        <w:t xml:space="preserve"> сельском поселении</w:t>
      </w:r>
      <w:r>
        <w:rPr>
          <w:rFonts w:cs="Arial" w:ascii="Arial" w:hAnsi="Arial"/>
          <w:color w:val="000000"/>
        </w:rPr>
        <w:t>, администрация Вахнов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1. Утвердить муниципальную программу «Развитие культуры и сохранение военно-мемориальных объектов в Вахновском сельском поселении (2014-2016 годы) (далее – муниципальная программа) (приложение).</w:t>
      </w:r>
    </w:p>
    <w:p>
      <w:pPr>
        <w:pStyle w:val="Normal"/>
        <w:tabs>
          <w:tab w:val="clear" w:pos="708"/>
          <w:tab w:val="left" w:pos="14940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1494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Главному бухгалтеру (Ефанова И.И.) при подготовке проекта муниципального бюджета на соответствующие годы предусматривать бюджетные ассигнования для реализации мероприятий муниципальной программы в соответствии с доходными источниками муниципального бюджета.</w:t>
      </w:r>
      <w:r>
        <w:rPr>
          <w:rFonts w:cs="Arial" w:ascii="Arial" w:hAnsi="Arial"/>
          <w:color w:val="000000"/>
        </w:rPr>
        <w:tab/>
        <w:tab/>
        <w:t xml:space="preserve">1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ава Вахновск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ельского поселения                                                   С.И. Домаев </w:t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left="4956" w:right="5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  1</w:t>
      </w:r>
    </w:p>
    <w:p>
      <w:pPr>
        <w:pStyle w:val="Normal"/>
        <w:shd w:fill="FFFFFF" w:val="clear"/>
        <w:ind w:left="4956" w:right="50" w:hanging="0"/>
        <w:jc w:val="right"/>
        <w:rPr/>
      </w:pPr>
      <w:r>
        <w:rPr>
          <w:rFonts w:cs="Arial" w:ascii="Arial" w:hAnsi="Arial"/>
          <w:bCs/>
          <w:color w:val="000000"/>
        </w:rPr>
        <w:t xml:space="preserve">к постановлению администрации </w:t>
      </w:r>
      <w:r>
        <w:rPr>
          <w:rFonts w:cs="Arial" w:ascii="Arial" w:hAnsi="Arial"/>
          <w:color w:val="000000"/>
        </w:rPr>
        <w:t xml:space="preserve">Вахновского </w:t>
      </w:r>
      <w:r>
        <w:rPr>
          <w:rFonts w:cs="Arial" w:ascii="Arial" w:hAnsi="Arial"/>
          <w:bCs/>
          <w:color w:val="000000"/>
        </w:rPr>
        <w:t>сельского поселения</w:t>
      </w:r>
    </w:p>
    <w:p>
      <w:pPr>
        <w:pStyle w:val="Normal"/>
        <w:shd w:fill="FFFFFF" w:val="clear"/>
        <w:ind w:left="4956" w:right="50" w:hanging="0"/>
        <w:jc w:val="right"/>
        <w:rPr/>
      </w:pPr>
      <w:r>
        <w:rPr>
          <w:rFonts w:cs="Arial" w:ascii="Arial" w:hAnsi="Arial"/>
          <w:bCs/>
          <w:color w:val="000000"/>
        </w:rPr>
        <w:t>от  01 ноября 2013 г.  № 72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АХНОВСКОГО СЕЛЬСКОГО ПОСЕЛЕНИЯ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«Развитие культуры и сохранение военно-мемориальных объектов в  Вахновском сельском поселении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2014–2016 годы)»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ственный исполнитель муниципальной программы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845"/>
        <w:gridCol w:w="2262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Вахновском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И. Домаев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д составления проекта муниципальной программы – 2013 год</w:t>
      </w:r>
    </w:p>
    <w:p>
      <w:pPr>
        <w:pStyle w:val="Normal"/>
        <w:shd w:fill="FFFFFF" w:val="clear"/>
        <w:ind w:right="5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аспорт </w:t>
      </w:r>
    </w:p>
    <w:p>
      <w:pPr>
        <w:pStyle w:val="Normal"/>
        <w:shd w:fill="FFFFFF" w:val="clear"/>
        <w:ind w:right="50" w:hanging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муниципальной программы «Развитие культуры и сохранение военно-мемориальных объектов в </w:t>
      </w:r>
      <w:r>
        <w:rPr>
          <w:rFonts w:cs="Arial" w:ascii="Arial" w:hAnsi="Arial"/>
          <w:b/>
          <w:color w:val="000000"/>
        </w:rPr>
        <w:t>Вахновском</w:t>
      </w:r>
      <w:r>
        <w:rPr>
          <w:rFonts w:cs="Arial" w:ascii="Arial" w:hAnsi="Arial"/>
          <w:b/>
          <w:bCs/>
          <w:color w:val="000000"/>
        </w:rPr>
        <w:t xml:space="preserve"> сельском поселении  (2014-2016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8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«Развитие культуры и сохранение военно-мемориальных объектов в </w:t>
            </w:r>
            <w:r>
              <w:rPr>
                <w:rFonts w:cs="Arial" w:ascii="Arial" w:hAnsi="Arial"/>
                <w:color w:val="000000"/>
              </w:rPr>
              <w:t>Вахновском</w:t>
            </w:r>
            <w:r>
              <w:rPr>
                <w:rFonts w:cs="Arial" w:ascii="Arial" w:hAnsi="Arial"/>
                <w:bCs/>
                <w:color w:val="000000"/>
              </w:rPr>
              <w:t xml:space="preserve"> сельском поселении (2014-2016годы)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Ответственный исполнитель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Муниципальное бюджетное социально-культурное учреждение «</w:t>
            </w:r>
            <w:r>
              <w:rPr>
                <w:rFonts w:cs="Arial" w:ascii="Arial" w:hAnsi="Arial"/>
                <w:color w:val="000000"/>
              </w:rPr>
              <w:t>Вахновское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Перечень подпрограмм (основных мероприятий муниципальной программы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Подпрограмма «Развитие культуры в </w:t>
            </w:r>
            <w:r>
              <w:rPr>
                <w:rFonts w:cs="Arial" w:ascii="Arial" w:hAnsi="Arial"/>
                <w:color w:val="000000"/>
              </w:rPr>
              <w:t>Вахновском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 сельском поселении (2014-2016 годы)» Подпрограмма «Сохранение военно-мемориальных объектов в </w:t>
            </w:r>
            <w:r>
              <w:rPr>
                <w:rFonts w:cs="Arial" w:ascii="Arial" w:hAnsi="Arial"/>
                <w:color w:val="000000"/>
              </w:rPr>
              <w:t>Вахновском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 сельском поселении (2014-2016 годы)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Цели 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- развитие отрасли культуры в сельском поселении, сохранение наследия и развитие культурного потенциал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развитие и укрепление инфраструктуры культуры, обеспечение условий доступа граждан к культурным благам и информационных ресурсов  библиотечных фон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гарантированная поддержка любительского творчества, создание условий для его развит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- концентрация муниципальных бюджетных средств на </w:t>
              <w:tab/>
              <w:t>приоритетных направлениях развития куль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оснащение учреждений культуры современными техническими средств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приведение в надлежащее состояние воинских захоронений, братских могил, памятников и памятных знаков на территории сельского посе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Задачи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проведение капитального и текущего ремонта, обеспечение мест пожарной безопасности, разработка проектно-сметной документ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обновление специального оборудования муниципального бюджетного социально-культурного учреж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сохранение нематериального наследия сельского пос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обеспечение условий доступа к информационным ресурсам библиотечных фон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проведение ремонта и благоустройства воинских захоронений, братских могил, памятных знаков, расположенных на территории сельского посе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Целевые индикаторы и показатели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" w:leader="none"/>
              </w:tabs>
              <w:autoSpaceDE w:val="false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количества посещений культурно-досуг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" w:leader="none"/>
              </w:tabs>
              <w:autoSpaceDE w:val="false"/>
              <w:ind w:left="34" w:hanging="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увеличение доли библиотек, обеспеченных интернет - ресурс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новляемость библиотечного фон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8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количества воинских захоронений, братских могил и памятных знаков, на которых проведены работы по ремонту и благоустройств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Этапы и сроки  реализации 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Реализация муниципальной программы предусмотрена в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2014-2016 год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программных мероприятий предусмотрено в два этап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готовительный этап 2014 год;</w:t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й этап 2015-2016 год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Объемы</w:t>
              <w:br/>
              <w:t>бюджетных ассигнований на реализацию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сумма денежных средств на финансирование муниципальной программы составит 588,0 тысяч 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 2014 году – 205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у – 218,0 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у – 165,0 тысяч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источникам финансирования муниципальной программы денежные средства распределяются следующим образом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й бюджет – 498,0 тысяч рублей;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 – 90,0  тысяч рублей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енежных средств, выделяемых из внебюджетных источников, носит прогнозный характер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аправлениям затрат бюджетные ассигнования муниципальной программы распределяется следующим образом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– 228,0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ужды – 360,0 тысяч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>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улучшение культурного обслуживания населения, укрепление материально-технической базы, создание лучших условий для посетителе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укрепление материально-технической базы, повышение уровня мероприятий и культурного обслуживания населения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укрепление единого культурного пространства, сохранение традици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беспечение выравнивания доступа к культурным и информационным ресурсам. </w:t>
            </w:r>
          </w:p>
          <w:p>
            <w:pPr>
              <w:pStyle w:val="Normal"/>
              <w:tabs>
                <w:tab w:val="clear" w:pos="708"/>
                <w:tab w:val="left" w:pos="104" w:leader="none"/>
                <w:tab w:val="left" w:pos="459" w:leader="none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сохранение и благоустройство воинских захоронений, памятных знаков.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33" w:leader="none"/>
        </w:tabs>
        <w:autoSpaceDE w:val="false"/>
        <w:spacing w:before="5" w:after="0"/>
        <w:ind w:left="283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щая характеристика сферы реализации муниципальной</w:t>
        <w:br/>
        <w:t xml:space="preserve">программы, включая описание текущего состояния, основных </w:t>
        <w:br/>
        <w:t>проблем в указанной сфере и прогноз ее развития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ая программа реализуется в сферах развития культуры и сохранения военно-мемориальных объект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став муниципальной программы входят подпрограммы с основными мероприятиями, посредством которых предусмотрена реализация поставленных в муниципальной программе целей и задач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ственным исполнителем муниципальной программы является муниципальное бюджетное социально-культурное учреждении «Вахновское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арактеристику сферы реализации муниципальной программы, описание текущего состояния, основных программ и прогноз развития целесообразно представить отдельно в каждой сфере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фера культуры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обытная культура Ливенского края является частью культурного наследия Орловщины. Сохранение культурного наследия является общенациональной задачей. Поддержка и развитие материально-технической базы является одним из основных условий успешного функционирования работы библиотек и сельских домов культуры в поселени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 осуществить ремонты зданий и помещений муниципального бюджетного социально-культурного учреждения «Вахновское». Задача, чтобы в каждой библиотеке имелся компьютер и доступ к сети Интернет, в каждом сельском доме культуры был необходимый технический минимум, состоящий из акустической системы, светомузыки, видеопроектора и ноутбука. Требуется замена кресел (посадочных мест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можно выделить основные направления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уровня материально-технической базы библиотек и сельских домов культуры в соответствии с требованиями социальных норм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недрение новых форм и технологий в проведении культурного досуга населения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новление библиотечного фонда и подключение филиалов-библиотек к сети Интернет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Сохранение военно-мемориальных объек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На территории Вахновского сельского поселения расположено четыре братских захоронени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тыре братские могилы являются объектами культурного наследия, состоят в областном реестр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ремя установки и строительства данных объектов происходило в 50-е - 60-е годы прошлого столетия. Содержание и благоустройство военно-мемориальных объектов входит в обязанности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олнение комплекса мероприятий программы позволит содержать в порядке и благоустраивать территорию и обеспечить сохранность воинских захоронений и памятных знаков, находящихся на территории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Приоритеты государственной политики в сфере реализации </w:t>
        <w:br/>
        <w:t xml:space="preserve">муниципальной программы, цели, задачи и показатели (индикаторы) </w:t>
        <w:br/>
        <w:t xml:space="preserve">достижения целей и решения задач, описание основных ожидаемых </w:t>
        <w:br/>
        <w:t xml:space="preserve">конечных результатов муниципальной программы, сроков </w:t>
        <w:br/>
        <w:t>и этапов ее реализации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 Приоритеты государственной политики в сфере реализации </w:t>
        <w:br/>
        <w:t>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ы государственной политики в сферах реализации муниципальной 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Российской Федерации от 14 января 1993 года № 4292-1 «Об увековечении памяти погибших при защите Отечества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ы законодательства Российской Федерации о культуре от 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й закон от 29 декабря 1994 года № 78-ФЗ «О библиотечном деле»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оном Орловской области от 6 апреля 2004 года № 391-ОЗ </w:t>
        <w:br/>
        <w:t xml:space="preserve">«Об объектах культурного наследия (памятниках истории и культуры), расположенных на территории Орловской области»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Орловской области от 6 февраля 2006 года № 579-ОЗ «О библиотечном деле в Орловской области»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Цели и задачи муниципальной 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ями муниципальной 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 xml:space="preserve">- развитие отрасли культуры в сельском поселении, сохранение наследия и развитие культурного потенци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развитие и укрепление инфраструктуры культуры, обеспечение условий доступа граждан к культурным благам и информационных ресурсов  библиотечных фон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гарантированная поддержка любительского творчества, создание условий для его 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 xml:space="preserve">- концентрация муниципальных бюджетных средств на </w:t>
        <w:tab/>
        <w:t>приоритетных направлениях развития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оснащение учреждений культуры современными техническими средствами;</w:t>
      </w:r>
    </w:p>
    <w:p>
      <w:pPr>
        <w:pStyle w:val="Normal"/>
        <w:tabs>
          <w:tab w:val="clear" w:pos="708"/>
          <w:tab w:val="left" w:pos="468" w:leader="none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</w:rPr>
        <w:t>- приведение в надлежащее состояние воинских захоронений, братских могил, памятников и памятных знаков на территории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ачи муниципальной программы сформированы по основным мероприятиям ее реал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задачами муниципальной программы в сфере культур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проведение капитального и текущего ремонта, обеспечение мест пожарной безопасности, разработка проектно-сметной докумен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обновление специального оборудования муниципального бюджетного социально-культурного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сохранение нематериального наследия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обеспечение условий доступа к информационным ресурсам библиотечных фондов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 </w:t>
      </w:r>
      <w:r>
        <w:rPr>
          <w:rFonts w:cs="Arial" w:ascii="Arial" w:hAnsi="Arial"/>
          <w:bCs/>
          <w:color w:val="000000"/>
          <w:spacing w:val="-1"/>
        </w:rPr>
        <w:t>- проведение ремонта и благоустройства воинских захоронений, братских могил, памятных знаков, расположенных на территории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3. Показатели (индикаторы) достижения целей и решения задач </w:t>
        <w:br/>
        <w:t>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е индикаторы и показатели муниципальной программы количественно характеризуют ход ее реализации, решение основных задач и достижение целей муниципальной программы, а так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тражают специфику развития конкретной сферы, проблем и основных задач, на решение которых направлена реализация муниципальной 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имеют количественное значе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непосредственно зависят от решения основных задач и реализации муниципальной программы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е индикаторы разбиты на группы в зависимости от основных мероприятий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целевыми индикаторами муниципальной программы в сфере культур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количества посещений культурно-досугов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численности участников культурно-досугов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доли детей, привлекаемых к участию в творческих мероприятиях, в общем числе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720" w:hanging="11"/>
        <w:rPr/>
      </w:pPr>
      <w:r>
        <w:rPr>
          <w:rFonts w:cs="Arial" w:ascii="Arial" w:hAnsi="Arial"/>
          <w:color w:val="000000"/>
        </w:rPr>
        <w:t>увеличение доли библиотек, обеспеченных интернет - ресурс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новляемость библиотечного фон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 индикатором муниципальной программы в сфере сохранения военно-мемориальных объектов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" w:leader="none"/>
        </w:tabs>
        <w:autoSpaceDE w:val="false"/>
        <w:ind w:left="709" w:firstLine="6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количества воинских захоронений, братских могил и памятных знаков, на которых проведены работы по ремонту и благоустройств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робные значения целевых индикаторов муниципальной программы с разбивкой по подпрограммам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 Описание основных ожидаемых конечных результатов </w:t>
        <w:br/>
        <w:t>муниципальной 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Муниципальная программа имеет важное социально-экономическое значение для сельского поселения. Ее реализация позволит добиться существенных позитивных результатов в таких сферах, как культура и сохранение военно-мемориальных объектов на территории сельского поселения.      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Ожидаемые конечные результаты представлены по основным мероприятиям муниципальной 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Ожидаемыми результатами реализации муниципальной программы в сфере культуры будут являть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лучшение культурного обслуживания населения, укрепление материально-технической базы, создание лучших условий для посетителе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крепление материально-технической базы, повышение уровня мероприятий и культурного обслуживания населения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крепление единого культурного пространства, сохранение традиц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беспечение выравнивания доступа к культурным и информационным ресурсам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жидаемыми результатами реализации муниципальной программы в сфере сохранения военно-мемориальных объектов будут являтьс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хранение и благоустройство воинских захоронений, памятных знаков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 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муниципальной программы предусмотрена в 2014–2016 годах. Исполнение программных мероприятий предусмотрено в два этапа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ительный этап (2014 год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ой этап (2015–2016 годы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ительный этап включает в себя: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 xml:space="preserve">а) разработку основных мероприятий по сохранению военно-мемориальных объектов;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ab/>
      </w:r>
      <w:r>
        <w:rPr>
          <w:rFonts w:cs="Arial" w:ascii="Arial" w:hAnsi="Arial"/>
          <w:color w:val="000000"/>
        </w:rPr>
        <w:t>б) подготовка проектно-сметной документации и проведение текущих ремонтов в филиалах муниципального бюджетного социально-культурного учрежд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Основной этап включает в себ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а) обновление специального оборудования для филиалов муниципального бюджетного социально-культурного учреждения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б) подключение библиотек к Интернет-ресурса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Обобщенная характеристика основных мероприятий</w:t>
        <w:br/>
        <w:t>муниципальной программы и подпрограмм муниципальной программы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Основные мероприятия в сфере культур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) проведение капитального и текущего ремонтов, обеспечение мест пожарной безопасности, разработка проектно-сметной документаци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) обновление специального оборудования филиалов муниципального бюджетного социально-культурного учреждения «Вахновское»;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  <w:tab/>
        <w:t>3) сохранение нематериального наследия поселения;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  <w:tab/>
        <w:t>4) обеспечение условий доступа к информационным ресурсам библиотечных фон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Основные мероприятия в сфере сохранения военно-мемориальных объектов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  <w:t>ремонт и благоустройство братских захоронений, памятных знаков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Обоснование объема финансовых ресурсов, необходимых</w:t>
        <w:br/>
        <w:t>для реализации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нансирование программных мероприятий предполагается осуществлять как за счет средств местного бюджета, а также путем привлечения инвестиционных (внебюджетных) ресурс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ъемы финансирования муниципальной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бюджета поселения на соответствующий год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нансирование муниципальной программы будет осуществляться в соответствии с программными мероприятиями в пределах бюджетных ассигнований на 2014–2016 годы, объем которых подлежит ежегодному уточнению в соответствии с доходными источниками бюджета посел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й объем финансирования программы склады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в 2014–2016 годах из объемов финансирования следующих подпрограмм: </w:t>
      </w:r>
    </w:p>
    <w:p>
      <w:pPr>
        <w:pStyle w:val="Normal"/>
        <w:ind w:right="50" w:firstLine="708"/>
        <w:rPr/>
      </w:pPr>
      <w:r>
        <w:rPr>
          <w:rFonts w:cs="Arial" w:ascii="Arial" w:hAnsi="Arial"/>
          <w:bCs/>
          <w:color w:val="000000"/>
          <w:spacing w:val="-1"/>
        </w:rPr>
        <w:t xml:space="preserve">Подпрограмма «Развитие культуры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</w:rPr>
        <w:t xml:space="preserve">Подпрограмма «Сохранение военно-мемориальных объектов в </w:t>
      </w:r>
      <w:r>
        <w:rPr>
          <w:rFonts w:cs="Arial" w:ascii="Arial" w:hAnsi="Arial"/>
          <w:color w:val="000000"/>
        </w:rPr>
        <w:t xml:space="preserve">Вахновском </w:t>
      </w:r>
      <w:r>
        <w:rPr>
          <w:rFonts w:cs="Arial" w:ascii="Arial" w:hAnsi="Arial"/>
          <w:bCs/>
          <w:color w:val="000000"/>
          <w:spacing w:val="-1"/>
        </w:rPr>
        <w:t>сельском поселении (2014-2016 годы)»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 Информация по ресурсному обеспечению за счет средств </w:t>
        <w:br/>
        <w:t xml:space="preserve">бюджета поселения, (основным мероприятиям подпрограмм, а также </w:t>
        <w:br/>
        <w:t xml:space="preserve">по годам реализации муниципальной программы), другим </w:t>
        <w:br/>
        <w:t>источникам финансирования и направлениям затрат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bCs/>
          <w:color w:val="000000"/>
          <w:spacing w:val="-1"/>
        </w:rPr>
        <w:t>Муниципальное бюджетное социально-культурное учреждение «</w:t>
      </w:r>
      <w:r>
        <w:rPr>
          <w:rFonts w:cs="Arial" w:ascii="Arial" w:hAnsi="Arial"/>
          <w:color w:val="000000"/>
        </w:rPr>
        <w:t>Вахновское</w:t>
      </w:r>
      <w:r>
        <w:rPr>
          <w:rFonts w:cs="Arial" w:ascii="Arial" w:hAnsi="Arial"/>
          <w:bCs/>
          <w:color w:val="000000"/>
          <w:spacing w:val="-1"/>
        </w:rPr>
        <w:t>»</w:t>
      </w:r>
      <w:r>
        <w:rPr>
          <w:rFonts w:cs="Arial" w:ascii="Arial" w:hAnsi="Arial"/>
          <w:color w:val="000000"/>
        </w:rPr>
        <w:t xml:space="preserve"> является ответственным исполнителем муниципальной программы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ая сумма на финансирование муниципальной программы в 2014–2016 годах составит 588 тысяч рублей, в том числе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  2014 году – 205,0 тысяч рублей;</w:t>
      </w:r>
    </w:p>
    <w:p>
      <w:pPr>
        <w:pStyle w:val="Normal"/>
        <w:numPr>
          <w:ilvl w:val="0"/>
          <w:numId w:val="0"/>
        </w:numPr>
        <w:ind w:left="0" w:firstLine="3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5 году – 218,0 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 году – 165,0 тысяч руб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очникам финансирования муниципальной программы денежные средства распределяются следующим образом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 поселения – 498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 173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192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133,0 тысяч рублей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бюджетные источники – 9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32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2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32,0 тысяч рублей.</w:t>
      </w:r>
    </w:p>
    <w:p>
      <w:pPr>
        <w:pStyle w:val="Normal"/>
        <w:ind w:left="34" w:firstLine="6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 денежных средств, выделяемых из бюджета поселения и внебюджетных источников, носит прогнозный характер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направлениям затрат финансирование муниципальной программы распределяется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итальные вложения – 270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109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122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39,0 тысяч рубле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чие нужды – 318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9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9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у – 126,0 тысяч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став муниципальной программы входят подпрограммы:</w:t>
      </w:r>
    </w:p>
    <w:p>
      <w:pPr>
        <w:pStyle w:val="Normal"/>
        <w:ind w:right="50" w:firstLine="708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color w:val="000000"/>
        </w:rPr>
        <w:t xml:space="preserve">Общая сумма расходов на финансирование подпрограммы </w:t>
      </w:r>
      <w:r>
        <w:rPr>
          <w:rFonts w:cs="Arial" w:ascii="Arial" w:hAnsi="Arial"/>
          <w:bCs/>
          <w:color w:val="000000"/>
          <w:spacing w:val="-1"/>
        </w:rPr>
        <w:t xml:space="preserve">«Развитие культуры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 </w:t>
      </w:r>
      <w:r>
        <w:rPr>
          <w:rFonts w:cs="Arial" w:ascii="Arial" w:hAnsi="Arial"/>
          <w:color w:val="000000"/>
        </w:rPr>
        <w:t xml:space="preserve">составит 438,0 тысяч рублей, в том числе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 2014 году – 135 тысяч рублей;</w:t>
      </w:r>
    </w:p>
    <w:p>
      <w:pPr>
        <w:pStyle w:val="Normal"/>
        <w:numPr>
          <w:ilvl w:val="0"/>
          <w:numId w:val="0"/>
        </w:numPr>
        <w:ind w:left="0" w:firstLine="3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5 году –168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16 году – 135 тысяч рублей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color w:val="000000"/>
        </w:rPr>
        <w:t xml:space="preserve">По источникам финансирования подпрограммы </w:t>
      </w:r>
      <w:r>
        <w:rPr>
          <w:rFonts w:cs="Arial" w:ascii="Arial" w:hAnsi="Arial"/>
          <w:bCs/>
          <w:color w:val="000000"/>
          <w:spacing w:val="-1"/>
        </w:rPr>
        <w:t xml:space="preserve">«Развитие культуры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color w:val="000000"/>
        </w:rPr>
        <w:t xml:space="preserve"> денежные средства распределяются следующим образом: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 xml:space="preserve">бюджет поселения </w:t>
      </w:r>
      <w:r>
        <w:rPr>
          <w:rFonts w:cs="Arial" w:ascii="Arial" w:hAnsi="Arial"/>
          <w:color w:val="000000"/>
        </w:rPr>
        <w:t>348,0</w:t>
      </w:r>
      <w:r>
        <w:rPr>
          <w:rFonts w:eastAsia="Calibri" w:cs="Arial" w:ascii="Arial" w:hAnsi="Arial"/>
          <w:color w:val="000000"/>
          <w:lang w:eastAsia="ar-SA"/>
        </w:rPr>
        <w:t xml:space="preserve">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103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142,0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016 году – 103,0 тысяч рублей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>внебюджетные источники – 90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 2014 году – 32,0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2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32,0 тысяч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 направлениям затрат финансирование подпрограммы </w:t>
      </w:r>
      <w:r>
        <w:rPr>
          <w:rFonts w:cs="Arial" w:ascii="Arial" w:hAnsi="Arial"/>
          <w:bCs/>
          <w:color w:val="000000"/>
          <w:spacing w:val="-1"/>
        </w:rPr>
        <w:t xml:space="preserve">«Развитие культуры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color w:val="000000"/>
        </w:rPr>
        <w:t xml:space="preserve"> распределяется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итальные вложения – 150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39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72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39,0 тысяч рубле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чие нужды – 288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9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9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у – 96,0 тысяч рублей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color w:val="000000"/>
        </w:rPr>
        <w:t xml:space="preserve">Общая сумма расходов на финансирование подпрограммы </w:t>
      </w:r>
      <w:r>
        <w:rPr>
          <w:rFonts w:cs="Arial" w:ascii="Arial" w:hAnsi="Arial"/>
          <w:bCs/>
          <w:color w:val="000000"/>
          <w:spacing w:val="-1"/>
        </w:rPr>
        <w:t xml:space="preserve">«Сохранение военно-мемориальных объектов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color w:val="000000"/>
        </w:rPr>
        <w:t xml:space="preserve"> составит 150,0 тысяч рублей, в том числе: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 2014 году – 7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у – 5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у – 30,0 тысяч рубле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 xml:space="preserve">По источникам финансирования подпрограммы </w:t>
      </w:r>
      <w:r>
        <w:rPr>
          <w:rFonts w:cs="Arial" w:ascii="Arial" w:hAnsi="Arial"/>
          <w:bCs/>
          <w:color w:val="000000"/>
          <w:spacing w:val="-1"/>
        </w:rPr>
        <w:t xml:space="preserve">«Сохранение военно-мемориальных объектов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color w:val="000000"/>
        </w:rPr>
        <w:t xml:space="preserve"> денежные средства распределяются следующим образом: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>бюджет поселения – 15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 2014 году – 7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у – 5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у – 30,0 тысяч рублей.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>внебюджетные источники – 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0 тысяч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 направлениям затрат финансирование подпрограммы </w:t>
      </w:r>
      <w:r>
        <w:rPr>
          <w:rFonts w:cs="Arial" w:ascii="Arial" w:hAnsi="Arial"/>
          <w:bCs/>
          <w:color w:val="000000"/>
          <w:spacing w:val="-1"/>
        </w:rPr>
        <w:t xml:space="preserve">«Сохранение военно-мемориальных объектов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color w:val="000000"/>
        </w:rPr>
        <w:t xml:space="preserve"> распределяется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итальные вложения – 120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7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5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0 тысяч рубле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чие нужды – 30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у – 30,0 тысяч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о расходах бюджета поселения на реализацию муниципальной программы представлена в приложении 2 к муниципальной программе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6. Прогноз конечных результатов реализации муниципальной </w:t>
        <w:br/>
        <w:t>программы, характеризующих целевое состояние (изменение состояния) уровня и качества жизни населения сельского поселения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 xml:space="preserve">Важнейшим социальным результатом осуществления муниципальной программы в отрасли культуры станет создание в сельском поселении современной, в том числе в материально-техническом плане, сферы культуры, способной удовлетворить потребности общества в культурном развитии. 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  <w:t>Комплексное выполнение намеченных мероприятий приведет к укреплению материальной базы отрасли культуры, популяризации объектов и предметов культурного наследия, повышению уровня библиотечного обслуживания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Эффективность реализации муниципальной программы в сфере культуры будет оцениваться по следующим показателя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количества посещений культурно-досугов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численности участников культурно-досугов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доли детей, привлекаемых к участию в творческих мероприятиях, в общем числе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ind w:left="720" w:hanging="11"/>
        <w:rPr/>
      </w:pPr>
      <w:r>
        <w:rPr>
          <w:rFonts w:cs="Arial" w:ascii="Arial" w:hAnsi="Arial"/>
          <w:color w:val="000000"/>
        </w:rPr>
        <w:t>увеличение доли библиотек, обеспеченных интернет - ресур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новляемость библиотечного фон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количества воинских захоронений, братских могил и памятных знаков, на которых проведены работы по ремонту и благоустрой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Cs/>
          <w:iCs/>
          <w:color w:val="000000"/>
          <w:lang w:eastAsia="en-US"/>
        </w:rPr>
        <w:t>Реализация муниципальной программы в сфере сохранения военно-мемориальных объектов в сельском поселении позволит обеспечить содержание военно-мемориальных объектов в соответствии с требованиями современного общества, увековечить память погибших при защите Отеч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Сохранение военно-мемориальных объектов, расположенных на территории сельского поселения</w:t>
      </w:r>
      <w:r>
        <w:rPr>
          <w:rFonts w:eastAsia="Calibri" w:cs="Arial" w:ascii="Arial" w:hAnsi="Arial"/>
          <w:color w:val="000000"/>
          <w:lang w:eastAsia="en-US"/>
        </w:rPr>
        <w:t xml:space="preserve"> будет способствовать: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комплексному решению проблем, связанных с благоустройством братских могил, воинских захоронений, памятников и памятных знаков на территории сельского поселения;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совершенствованию работы по увековечению памяти граждан, погибших при исполнении воинского долга в годы Великой Отечественной войны 1941–1945 годов и во время других вооруженных конфликтов;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активизации работы по патриотическому воспитанию детей и молодежи области.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. Оценка эффективности реализации 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крепление и сохранение историко-культурного наследия, увеличение доли воинских захоронений, памятных знаков, находящихся в удовлетворительном состоянии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формирование и развитие эстетических потребностей и вкусов всех социальных и возрастных групп на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вышение качества работы в учреждениях культуры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  воспитание патриотизма, любви к малой Родине, организация культурного отдыха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 творческий рост  талантливых детей и молодежи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укрепление материально-технической базы, повышение уровня мероприятий и культурного обслуживания населения. Внедрение новых форм и технологий в разработку и проведение культурного досуга населения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улучшение культурно-досуговой работы с населением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>- обеспечение условий для инновационной деятельности, расширение информационного пространст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8.  </w:t>
      </w:r>
      <w:r>
        <w:rPr>
          <w:rFonts w:cs="Arial" w:ascii="Arial" w:hAnsi="Arial"/>
          <w:b/>
          <w:color w:val="000000"/>
        </w:rPr>
        <w:t xml:space="preserve"> Механизм управления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муниципальной программы финансирует реализацию муниципальной программы осуществляет контроль над ходом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сполнитель муниципальной программы в своих действиях по обеспечению реализации программы подотчетен муниципальному заказчику и при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беспечивает заключение договоров (контрактов), соглашений с иными исполнителями программ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осуществляет текущее управление реализацией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несет ответственность за своевременную и качественную реализацию муниципальной программы, обеспечивает эффективное использование средств, выделяемых на ее реализ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) ежегодно уточняет целевые показатели и затраты по программным мероприят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несет ответственность за полное и целевое использование полученных денежных средств в соответствии с утвержденными объемами бюджетных ассигнований и перечнем утвержден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 несет ответственность за своевременность и достоверность представляемой информации об эффективности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уточняет перечень программных мероприятий на очередной финансовый год и плановый период, уточняет затраты по программным мероприятиям, а также механизм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Ежегодно директор муниципального бюджетного социально-культурного учреждения отчитывается перед заказчиком о ходе исполнения муниципальной программы, соблюдении сроков и качестве выполнения ее мероприятий.</w:t>
      </w:r>
    </w:p>
    <w:p>
      <w:pPr>
        <w:sectPr>
          <w:type w:val="nextPage"/>
          <w:pgSz w:w="11906" w:h="16838"/>
          <w:pgMar w:left="1276" w:right="56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и дополнений, досрочное прекращение муниципальной программы осуществляется постановлением администрации Вахновского сельского поселения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рограмме </w:t>
      </w:r>
      <w:r>
        <w:rPr>
          <w:rFonts w:cs="Arial" w:ascii="Arial" w:hAnsi="Arial"/>
          <w:bCs/>
        </w:rPr>
        <w:t xml:space="preserve">«Развитие культуры и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хранение военно-мемориальных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 xml:space="preserve">объектов в </w:t>
      </w:r>
      <w:r>
        <w:rPr>
          <w:rFonts w:cs="Arial" w:ascii="Arial" w:hAnsi="Arial"/>
        </w:rPr>
        <w:t>Вахновском</w:t>
      </w:r>
      <w:r>
        <w:rPr>
          <w:rFonts w:cs="Arial" w:ascii="Arial" w:hAnsi="Arial"/>
          <w:bCs/>
        </w:rPr>
        <w:t xml:space="preserve"> сельском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поселении 2014-2016годы)»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 xml:space="preserve">Сведения о показателях (индикаторах) и их значениях муниципальной программы </w:t>
        <w:br/>
      </w:r>
      <w:r>
        <w:rPr>
          <w:rFonts w:cs="Arial" w:ascii="Arial" w:hAnsi="Arial"/>
          <w:b/>
          <w:bCs/>
        </w:rPr>
        <w:t>«Развитие культуры и сохранение военно-мемориальных объектов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в </w:t>
      </w:r>
      <w:r>
        <w:rPr>
          <w:rFonts w:cs="Arial" w:ascii="Arial" w:hAnsi="Arial"/>
          <w:b/>
          <w:spacing w:val="-20"/>
        </w:rPr>
        <w:t>Вахновском</w:t>
      </w:r>
      <w:r>
        <w:rPr>
          <w:rFonts w:cs="Arial" w:ascii="Arial" w:hAnsi="Arial"/>
          <w:b/>
          <w:bCs/>
        </w:rPr>
        <w:t xml:space="preserve"> сельском поселении (2014-2016годы)»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6"/>
        <w:gridCol w:w="1984"/>
        <w:gridCol w:w="1701"/>
        <w:gridCol w:w="1418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  <w:br/>
              <w:t>измерения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 значение 201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«Развитие культуры и сохранение военно-мемориальных объектов в </w:t>
            </w:r>
            <w:r>
              <w:rPr>
                <w:rFonts w:cs="Arial" w:ascii="Arial" w:hAnsi="Arial"/>
              </w:rPr>
              <w:t>Вахновском</w:t>
            </w:r>
            <w:r>
              <w:rPr>
                <w:rFonts w:cs="Arial" w:ascii="Arial" w:hAnsi="Arial"/>
                <w:bCs/>
              </w:rPr>
              <w:t xml:space="preserve"> сельском поселении (2014-2016 годы)»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" w:ascii="Arial" w:hAnsi="Arial"/>
              </w:rPr>
              <w:t xml:space="preserve">Показатели (индикаторы)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 программы в сфере культуры</w:t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культурно-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49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доли библиотек, обеспеченных интернет -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яемость библиотечного фон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zxx"/>
              </w:rPr>
              <w:t>экземпля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и (индикаторы) реализации </w:t>
            </w:r>
            <w:r>
              <w:rPr>
                <w:rFonts w:cs="Arial" w:ascii="Arial" w:hAnsi="Arial"/>
                <w:bCs/>
                <w:spacing w:val="-1"/>
              </w:rPr>
              <w:t>муниципальной программы в сфере сохранения военно-мемориальных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 и памятных знаков, на которых проведены работы по ремонту и благоустрой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34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" w:ascii="Arial" w:hAnsi="Arial"/>
              </w:rPr>
              <w:t xml:space="preserve">Показатели (индикаторы) реализации подпрограммы </w:t>
            </w:r>
            <w:r>
              <w:rPr>
                <w:rFonts w:cs="Arial" w:ascii="Arial" w:hAnsi="Arial"/>
                <w:bCs/>
                <w:spacing w:val="-1"/>
              </w:rPr>
              <w:t xml:space="preserve">«Развитие культуры в </w:t>
            </w:r>
            <w:r>
              <w:rPr>
                <w:rFonts w:cs="Arial" w:ascii="Arial" w:hAnsi="Arial"/>
              </w:rPr>
              <w:t xml:space="preserve">Вахновском </w:t>
            </w:r>
            <w:r>
              <w:rPr>
                <w:rFonts w:cs="Arial" w:ascii="Arial" w:hAnsi="Arial"/>
                <w:bCs/>
                <w:spacing w:val="-1"/>
              </w:rPr>
              <w:t>сельском поселении (2014-2016 годы)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культурно-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библиотек, обеспеченных интернет-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яемость библиотечного фон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zxx"/>
              </w:rPr>
              <w:t>экземпля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и (индикаторы) реализации подпрограммы </w:t>
            </w:r>
            <w:r>
              <w:rPr>
                <w:rFonts w:cs="Arial" w:ascii="Arial" w:hAnsi="Arial"/>
                <w:bCs/>
                <w:spacing w:val="-1"/>
              </w:rPr>
              <w:t xml:space="preserve">«Сохранение военно-мемориальных объектов в </w:t>
            </w:r>
            <w:r>
              <w:rPr>
                <w:rFonts w:cs="Arial" w:ascii="Arial" w:hAnsi="Arial"/>
              </w:rPr>
              <w:t>Вахновском</w:t>
            </w:r>
            <w:r>
              <w:rPr>
                <w:rFonts w:cs="Arial" w:ascii="Arial" w:hAnsi="Arial"/>
                <w:bCs/>
                <w:spacing w:val="-1"/>
              </w:rPr>
              <w:t xml:space="preserve"> сельском поселении 2014-2016 годы)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 и памятных знаков, на которых проведены работы по ремонту и благоустрой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 программе </w:t>
      </w:r>
      <w:r>
        <w:rPr>
          <w:rFonts w:cs="Arial" w:ascii="Arial" w:hAnsi="Arial"/>
          <w:bCs/>
          <w:color w:val="000000"/>
        </w:rPr>
        <w:t xml:space="preserve">«Развитие культуры и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охранение военно-мемориальных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</w:rPr>
        <w:t xml:space="preserve">объектов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</w:rPr>
        <w:t xml:space="preserve"> сельском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селении (2014-2016годы)»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 основных программных мероприятий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Проведение капитального и текущего ремонтов, обеспечение мест пожарной безопасности, разработка ПСД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3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559"/>
        <w:gridCol w:w="2127"/>
        <w:gridCol w:w="2126"/>
        <w:gridCol w:w="1984"/>
        <w:gridCol w:w="1985"/>
        <w:gridCol w:w="3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кровли  СДК с. Бар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кровли СДК с. Введ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0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 зрительного зала  СДК д. Росст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0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зрительного зала СДК с. Бар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firstLine="709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яснение (в данный раздел вносятся проведение ремонтов, пропитка деревянных и чердачных покрытий).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аботка ПСД указывается в названии подраздела при наличии планов на данные мероприят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Обновление специального оборудования филиалов МБСКУ «Вахновское»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559"/>
        <w:gridCol w:w="2127"/>
        <w:gridCol w:w="2126"/>
        <w:gridCol w:w="1984"/>
        <w:gridCol w:w="2127"/>
        <w:gridCol w:w="3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Приобретение компьютера филиал № 6 Введен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Укрепление материально-технической базы, повышение уровня мероприятий и культурного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Принтер фили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-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0"/>
              </w:rPr>
              <w:t>6 Введен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Модем филиал № 6 Введен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Музыкальная аппаратура СДК д. Росст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Приобретение компьютера филиал № 4 Баран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Принтер филиа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0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-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0"/>
              </w:rPr>
              <w:t>4 Баран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 филиала № 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Модем филиал № 4 Баран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яснение: (в данный раздел вносятся мероприятия по укреплению материально-технической базы, приобретение (звуко-свето аппаратура, компьютерное оборудование, приобретение костюмов, музыкальных инструментов, музыкальных инструментов, проектора, мебели, кресел и т.д.)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Сохранение нематериального наследия поселения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в данный раздел вносятся основные мероприятия, такие как День Ливенского района, День поселения, праздники, которые традиционно проводятся на территории)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6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5"/>
        <w:gridCol w:w="1984"/>
        <w:gridCol w:w="2127"/>
        <w:gridCol w:w="2126"/>
        <w:gridCol w:w="1984"/>
        <w:gridCol w:w="1985"/>
        <w:gridCol w:w="27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Народное гулянье «Масле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Укрепление единого культурного пространства, сохранение тради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защитника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8 ма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Осенний б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освобождения Лив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Матер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пожилого челове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Новогодние и Рождественские праз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Обеспечение условий доступа к информационным ресурсам библиотечных фондов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7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835"/>
        <w:gridCol w:w="2126"/>
        <w:gridCol w:w="2126"/>
        <w:gridCol w:w="1985"/>
        <w:gridCol w:w="1985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сточник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Комплектование книжных фо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3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Комплектование книж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Обеспечение доступа к Интернет – ресурс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Обеспечение доступа к Интернет – ресурсам. (компьютер, модем филиал № 6 Введенская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Обеспечение доступа к Интернет – ресурс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Обеспечение доступа к Интернет – ресурсам. (компьютер, модем филиал № 4 Барановская библиоте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418" w:right="295" w:gutter="0" w:header="0" w:top="709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3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 программе </w:t>
      </w:r>
      <w:r>
        <w:rPr>
          <w:rFonts w:cs="Arial" w:ascii="Arial" w:hAnsi="Arial"/>
          <w:bCs/>
          <w:color w:val="000000"/>
        </w:rPr>
        <w:t xml:space="preserve">«Развитие культуры и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охранение военно-мемориальных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</w:rPr>
        <w:t xml:space="preserve">объектов в </w:t>
      </w:r>
      <w:r>
        <w:rPr>
          <w:rFonts w:cs="Arial" w:ascii="Arial" w:hAnsi="Arial"/>
          <w:color w:val="000000"/>
        </w:rPr>
        <w:t>Вахновском</w:t>
      </w:r>
      <w:r>
        <w:rPr>
          <w:rFonts w:cs="Arial" w:ascii="Arial" w:hAnsi="Arial"/>
          <w:bCs/>
          <w:color w:val="000000"/>
        </w:rPr>
        <w:t xml:space="preserve"> сельском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селении (2014-2016 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«Развитие культуры в </w:t>
      </w:r>
      <w:r>
        <w:rPr>
          <w:rFonts w:cs="Arial" w:ascii="Arial" w:hAnsi="Arial"/>
          <w:b/>
          <w:color w:val="000000"/>
          <w:sz w:val="28"/>
          <w:szCs w:val="28"/>
        </w:rPr>
        <w:t>Вахновском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сельском поселении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(2014-2016 годы)»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Вахновского сельского поселения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Ливенский район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013 год</w:t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аспор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подпрограммы </w:t>
      </w:r>
      <w:r>
        <w:rPr>
          <w:rFonts w:cs="Arial" w:ascii="Arial" w:hAnsi="Arial"/>
          <w:b/>
          <w:bCs/>
          <w:color w:val="000000"/>
          <w:spacing w:val="-1"/>
        </w:rPr>
        <w:t xml:space="preserve">«Развитие культуры в </w:t>
      </w:r>
      <w:r>
        <w:rPr>
          <w:rFonts w:cs="Arial" w:ascii="Arial" w:hAnsi="Arial"/>
          <w:b/>
          <w:color w:val="000000"/>
        </w:rPr>
        <w:t>Вахновском</w:t>
      </w:r>
      <w:r>
        <w:rPr>
          <w:rFonts w:cs="Arial" w:ascii="Arial" w:hAnsi="Arial"/>
          <w:b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b/>
          <w:color w:val="000000"/>
        </w:rPr>
        <w:t xml:space="preserve"> Вахновского сельского поселения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646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дпрограммы 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«Развитие культуры в </w:t>
            </w:r>
            <w:r>
              <w:rPr>
                <w:rFonts w:cs="Arial" w:ascii="Arial" w:hAnsi="Arial"/>
                <w:color w:val="000000"/>
              </w:rPr>
              <w:t>Вахновском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 сельском поселении (2014-2016 годы)»</w:t>
            </w:r>
            <w:r>
              <w:rPr>
                <w:rFonts w:cs="Arial" w:ascii="Arial" w:hAnsi="Arial"/>
                <w:color w:val="000000"/>
              </w:rPr>
              <w:t xml:space="preserve"> Вахновского сельского поселения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Ответственный исполнитель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Муниципальное бюджетное социально-культурное учреждение «</w:t>
            </w:r>
            <w:r>
              <w:rPr>
                <w:rFonts w:cs="Arial" w:ascii="Arial" w:hAnsi="Arial"/>
                <w:color w:val="000000"/>
              </w:rPr>
              <w:t>Вахновское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»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Цели  подпрограммы 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- развитие отрасли культуры в сельском поселении, сохранение наследия и развитие культурного потенциала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развитие и укрепление инфраструктуры культуры, обеспечение условий доступа граждан к культурным благам и информационных ресурсов  библиотечных фонд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гарантированная поддержка любительского творчества, создание условий для его развит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- концентрация муниципальных бюджетных средств на </w:t>
              <w:tab/>
              <w:t>приоритетных направлениях развития культур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оснащение учреждений культуры современными техническими средствами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Задачи подпрограммы 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проведение капитального и текущего ремонта, обеспечение мест пожарной безопасности, разработка проектно-сметной документ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обновление специального оборудования муниципального бюджетного социально-культурного учреж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сохранение нематериального наследия сельского пос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обеспечение условий доступа к информационным ресурсам библиотечных фондов.</w:t>
            </w:r>
          </w:p>
        </w:tc>
      </w:tr>
      <w:tr>
        <w:trPr>
          <w:trHeight w:val="2721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ение количества посещений культурно-досуговых мероприятий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увеличение доли библиотек, обеспеченных интернет - ресурсами;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обновляемость библиотечного фонда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Этапы и сроки  реализации подпрограммы  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Реализация подпрограммы муниципальной программы предусмотрена в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2014-2016 годы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Объемы</w:t>
              <w:br/>
              <w:t>бюджетных ассигнований на реализацию подпрограммы 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ая сумма денежных средств на финансирование подпрограммы муниципальной программы составит 438 тысяч 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 2014 году – 135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у –168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у – 135 тысяч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источникам финансирования подпрограммы муниципальной программы денежные средства распределяются следующим образом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й бюджет – 348 тысяч рублей;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 – 90 тысяч рублей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енежных средств, выделяемых из внебюджетных источников, носит прогнозный характер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аправлениям затрат бюджетные ассигнования подпрограммы муниципальной программы распределяется следующим образом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– 108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ужды – 330 тысяч рублей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Ожидаемые результаты </w:t>
              <w:br/>
              <w:t>реализации подпрограммы</w:t>
              <w:br/>
              <w:t>муниципальной программ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улучшение культурного обслуживания населения, укрепление материально-технической базы, создание лучших условий для посетителе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укрепление материально-технической базы, повышение уровня мероприятий и культурного обслуживания населения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укрепление единого культурного пространства, сохранение традиций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обеспечение выравнивания доступа к культурным и информационным ресурсам.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33" w:leader="none"/>
        </w:tabs>
        <w:autoSpaceDE w:val="false"/>
        <w:spacing w:before="5" w:after="0"/>
        <w:ind w:left="2832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щая характеристика сферы реализации подпрограммы муниципальной</w:t>
        <w:br/>
        <w:t xml:space="preserve">программы, включая описание текущего состояния, основных </w:t>
        <w:br/>
        <w:t>проблем в указанной сфере и прогноз ее развития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обытная культура Ливенского края является частью культурного наследия Орловщины. Сохранение культурного наследия является общенациональной задачей. Поддержка и развитие материально-технической базы является одним из основных условий успешного функционирования работы библиотек и сельских домов культуры в поселе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Необходимо осуществить ремонты зданий и помещений муниципального бюджетного социально-культурного учреждения «Вахновского». Задача, чтобы в каждой библиотеке имелся компьютер и доступ к сети Интернет, в каждом сельском доме культуры был необходимый технический минимум, состоящий из акустической системы, светомузыки, видеопроектора и ноутбука. Требуется замена кресел (посадочных мест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можно выделить основные направления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уровня материально-технической базы библиотек и сельских домов культуры в соответствии с требованиями социальных норм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недрение новых форм и технологий в проведении культурного досуга населения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новление библиотечного фонда и подключение филиалов-библиотек к сети Интернет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Приоритеты государственной политики в сфере реализации </w:t>
        <w:br/>
        <w:t>подпрограммы муниципальной программы, цели, задачи и показатели (индикаторы) достижения целей и решения задач, описание основных ожидаемых конечных результатов подпрограммы муниципальной программы, сроков и этапов ее реализации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 Приоритеты государственной политики в сфере реализации </w:t>
        <w:br/>
        <w:t>подпрограммы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ы государственной политики в сферах реализации подпрограммы муниципальной 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ы законодательства Российской Федерации о культуре от 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й закон от 29 декабря 1994 года № 78-ФЗ «О библиотечном деле»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Орловской области от 6 февраля 2006 года № 579-ОЗ «О библиотечном деле в Орловской области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Цели и задачи подпрограммы муниципальной 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ями подпрограммы муниципальной 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 xml:space="preserve">- развитие отрасли культуры в сельском поселении, сохранение наследия и развитие культурного потенци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развитие и укрепление инфраструктуры культуры, обеспечение условий доступа граждан к культурным благам и информационных ресурсов  библиотечных фон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гарантированная поддержка любительского творчества, создание условий для его разви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 xml:space="preserve">- концентрация муниципальных бюджетных средств на </w:t>
        <w:tab/>
        <w:t>приоритетных направлениях развития 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оснащение учреждений культуры современными техническими средств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ачи подпрограммы муниципальной программы сформированы по основным мероприятиям ее реал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задачами подпрограммы муниципальной программы в сфере культур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проведение капитального и текущего ремонта, обеспечение мест пожарной безопасности, разработка проектно-сметной докумен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обновление специального оборудования муниципального бюджетного социально-культурного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сохранение нематериального наследия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ab/>
        <w:t>- обеспечение условий доступа к информационным ресурсам библиотечных фон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Показатели (индикаторы) достижения целей и решения задач подпрограммы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е индикаторы и показатели подпрограммы муниципальной программы количественно характеризуют ход ее реализации, решение основных задач и достижение целей подпрограммы муниципальной программы, а так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тражают специфику развития конкретной сферы, проблем и основных задач, на решение которых направлена реализация муниципальной 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имеют количественное значе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непосредственно зависят от решения основных задач и реализации муниципальной 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ми индикаторами подпрограммы муниципальной программы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720" w:hanging="1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количества посещений культурно-досугов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численности участников культурно-досугов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доли детей, привлекаемых к участию в творческих мероприятиях, в общем числе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0" w:firstLine="709"/>
        <w:rPr/>
      </w:pPr>
      <w:r>
        <w:rPr>
          <w:rFonts w:cs="Arial" w:ascii="Arial" w:hAnsi="Arial"/>
          <w:color w:val="000000"/>
        </w:rPr>
        <w:t>увеличение доли библиотек, обеспеченных интернет - ресурс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8" w:leader="none"/>
        </w:tabs>
        <w:autoSpaceDE w:val="false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новляемость библиотечного фон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сведений о показателях (индикаторах) и их значениях приведен в приложении 1 к подпрограмме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 Описание основных ожидаемых конечных результатов подпрограммы </w:t>
        <w:br/>
        <w:t>муниципальной 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Ожидаемыми результатами реализации подпрограммы муниципальной программы будут являть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лучшение культурного обслуживания населения, укрепление материально-технической базы, создание лучших условий для посетителе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крепление материально-технической базы, повышение уровня мероприятий и культурного обслуживания населения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укрепление единого культурного пространства, сохранение традиц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беспечение выравнивания доступа к культурным и информационным ресурсам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подпрограммы осуществляется в 2014–2016 годах. Деление подпрограммы на контрольные этапы не предусмотрено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 Обобщенная характеристика основных мероприятий</w:t>
        <w:br/>
        <w:t xml:space="preserve">подпрограммы муниципальной программы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Основные мероприяти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) проведение капитального и текущего ремонтов, обеспечение мест пожарной безопасности, разработка проектно-сметной документации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) обновление специального оборудования филиалов муниципального бюджетного социально-культурного учреждения «Вахновское»;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  <w:tab/>
        <w:t>3) сохранение нематериального наследия поселения;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  <w:tab/>
        <w:t>4) обеспечение условий доступа к информационным ресурсам библиотечных фондов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Обоснование объема финансовых ресурсов, необходимых</w:t>
        <w:br/>
        <w:t>для реализации подпрограммы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нансирование подпрограммы муниципальной программы будет осуществляться в соответствии с программными мероприятиями в пределах бюджетных ассигнований на 2014–2016 годы, объем которых подлежит ежегодному уточнению в соответствии с доходными источниками бюджета поселения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ая сумма на финансирование подпрограммы муниципальной программы в 2014–2016 годах составит 438,0 тысяч рублей, в том числе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 2014 году – 135 тысяч рублей;</w:t>
      </w:r>
    </w:p>
    <w:p>
      <w:pPr>
        <w:pStyle w:val="Normal"/>
        <w:numPr>
          <w:ilvl w:val="0"/>
          <w:numId w:val="0"/>
        </w:numPr>
        <w:ind w:left="0" w:firstLine="3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5 году –168 тысяч рублей;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16 году – 135 тысяч рублей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очникам финансирования подпрограммы муниципальной программы денежные средства распределяются следующим образом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 поселения – 348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103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142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103,0 тысяч рублей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бюджетные источники – 90,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32,0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26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32,0 тысяч рублей.</w:t>
      </w:r>
    </w:p>
    <w:p>
      <w:pPr>
        <w:pStyle w:val="Normal"/>
        <w:ind w:left="34" w:firstLine="6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 денежных средств, выделяемых из бюджета поселения и внебюджетных источников, носит прогнозный характер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о расходах бюджета поселения на реализацию подпрограммы муниципальной программы представлена в приложении 2 к подпрограмме муниципальной программе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Оценка эффективности реализации 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формирование и развитие эстетических потребностей и вкусов всех социальных и возрастных групп на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повышение качества работы в учреждениях культуры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  воспитание патриотизма, любви к малой Родине, организация культурного отдыха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 творческий рост  талантливых детей и молодежи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укрепление материально-технической базы, повышение уровня мероприятий и культурного обслуживания населения. Внедрение новых форм и технологий в разработку и проведение культурного досуга населения сельского поселения;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улучшение культурно-досуговой работы с населением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ab/>
        <w:t>- обеспечение условий для инновационной деятельности, расширение информационного пространст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6.  </w:t>
      </w:r>
      <w:r>
        <w:rPr>
          <w:rFonts w:cs="Arial" w:ascii="Arial" w:hAnsi="Arial"/>
          <w:b/>
          <w:color w:val="000000"/>
        </w:rPr>
        <w:t xml:space="preserve"> Механизм управления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муниципальной программы финансирует реализацию муниципальной программы осуществляет контроль над ходом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сполнитель муниципальной программы в своих действиях по обеспечению реализации программы подотчетен муниципальному заказчику и при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беспечивает заключение договоров (контрактов), соглашений с иными исполнителями программ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осуществляет текущее управление реализацией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несет ответственность за своевременную и качественную реализацию муниципальной программы, обеспечивает эффективное использование средств, выделяемых на ее реализ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) ежегодно уточняет целевые показатели и затраты по программным мероприят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несет ответственность за полное и целевое использование полученных денежных средств в соответствии с утвержденными объемами бюджетных ассигнований и перечнем утвержден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 несет ответственность за своевременность и достоверность представляемой информации об эффективности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уточняет перечень программных мероприятий на очередной финансовый год и плановый период, уточняет затраты по программным мероприятиям, а также механизм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Ежегодно директор муниципального бюджетного социально-культурного учреждения отчитывается перед заказчиком о ходе исполнения муниципальной программы, соблюдении сроков и качестве выполнения ее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Внесение изменений и дополнений, досрочное прекращение муниципальной программы осуществляется постановлением администрации Вахновского сельского поселе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295" w:footer="0" w:bottom="1418"/>
          <w:pgNumType w:fmt="decimal"/>
          <w:formProt w:val="false"/>
          <w:textDirection w:val="lrTb"/>
          <w:docGrid w:type="default" w:linePitch="360" w:charSpace="16384"/>
        </w:sect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дпрограмме «Развитие культуры в Вахновско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м поселении (2014-2016г.г.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ведения о показателях (индикаторах) и их значениях подпрограммы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культуры в Вахновском сельском поселении (2014-2016г.г.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6"/>
        <w:gridCol w:w="1984"/>
        <w:gridCol w:w="1701"/>
        <w:gridCol w:w="1418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  <w:br/>
              <w:t>измерения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 значение 201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34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Arial" w:ascii="Arial" w:hAnsi="Arial"/>
              </w:rPr>
              <w:t xml:space="preserve">Показатели (индикаторы) реализации подпрограммы </w:t>
            </w:r>
            <w:r>
              <w:rPr>
                <w:rFonts w:cs="Arial" w:ascii="Arial" w:hAnsi="Arial"/>
                <w:bCs/>
                <w:spacing w:val="-1"/>
              </w:rPr>
              <w:t xml:space="preserve">«Развитие культуры в </w:t>
            </w:r>
            <w:r>
              <w:rPr>
                <w:rFonts w:cs="Arial" w:ascii="Arial" w:hAnsi="Arial"/>
              </w:rPr>
              <w:t>Вахновском</w:t>
            </w:r>
            <w:r>
              <w:rPr>
                <w:rFonts w:cs="Arial" w:ascii="Arial" w:hAnsi="Arial"/>
                <w:bCs/>
                <w:spacing w:val="-1"/>
              </w:rPr>
              <w:t xml:space="preserve"> сельском поселении (2014-2016 годы)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сещений культурно-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Увеличение доли библиотек, обеспеченных интернет -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5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яемость библиотечного фон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zxx"/>
              </w:rPr>
              <w:t>экземпля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дпрограмме «Развитие культуры в Вахновском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м поселении (2014-2016г.г.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 основных программных мероприяти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Проведение капитального и текущего ремонтов, обеспечение мест пожарной безопасности, разработка ПСД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11"/>
        <w:gridCol w:w="1548"/>
        <w:gridCol w:w="2279"/>
        <w:gridCol w:w="2111"/>
        <w:gridCol w:w="1970"/>
        <w:gridCol w:w="2058"/>
        <w:gridCol w:w="3006"/>
      </w:tblGrid>
      <w:tr>
        <w:trPr>
          <w:trHeight w:val="10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>
          <w:trHeight w:val="16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кровли  СДК с. Барано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</w:rPr>
              <w:t>Улучшение культурного обслуживания населения, укрепление материально –технической базы, создание лучших условий для посетителей</w:t>
            </w:r>
          </w:p>
        </w:tc>
      </w:tr>
      <w:tr>
        <w:trPr>
          <w:trHeight w:val="4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кровли СДК с. Введенско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7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 зрительного зала  СДК д. Росстан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зрительного зала СДК с. Барано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яснение (в данный раздел вносятся проведение ремонтов, пропитка деревянных и чердачных покрытий).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аботка ПСД указывается в названии подраздела при наличии планов на данные мероприят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Обновление специального оборудования филиалов МБСКУ «Вахновское»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9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59"/>
        <w:gridCol w:w="2127"/>
        <w:gridCol w:w="2126"/>
        <w:gridCol w:w="1984"/>
        <w:gridCol w:w="2127"/>
        <w:gridCol w:w="3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Приобретение компьютера филиал № 6 Введен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Укрепление материально-технической базы, повышение уровня мероприятий и культурного обслуживания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Принтер филиал № 6 Введен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Модем филиал № 6 Введен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Музыкальная аппаратура СДК д. Росст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Приобретение компьютера филиал № 4 Баран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Принтер филиал № 4 Баран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 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Модем филиал № 4 Баранов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а №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яснение: (в данный раздел вносятся мероприятия по укреплению материально-технической базы, приобретение (звуко-свето аппаратура, компьютерное оборудование, приобретение костюмов, музыкальных инструментов, музыкальных инструментов, проектора, мебели, кресел и т.д.)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Сохранение нематериального наследия поселения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в данный раздел вносятся основные мероприятия, такие как День Ливенского района, День поселения, праздники, которые традиционно проводятся на территории)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6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843"/>
        <w:gridCol w:w="2127"/>
        <w:gridCol w:w="2126"/>
        <w:gridCol w:w="1984"/>
        <w:gridCol w:w="1985"/>
        <w:gridCol w:w="3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Народное гулянье 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Укрепление единого культурного пространства, сохранение тради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защитника оте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8 ма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Осенний б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освобождения Лив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поб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Мате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«день пожилого чело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Новогодние и Рождественские празд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2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Обеспечение условий доступа к информационным ресурсам библиотечных фондов.</w:t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46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4"/>
        <w:gridCol w:w="1985"/>
        <w:gridCol w:w="2127"/>
        <w:gridCol w:w="2126"/>
        <w:gridCol w:w="1984"/>
        <w:gridCol w:w="2127"/>
        <w:gridCol w:w="1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Комплектование книж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; 2015;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1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Обеспечение доступа к Интернет – ресурсам. (компьютер, модем филиал № 6 Введенская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pacing w:val="-20"/>
              </w:rPr>
              <w:t>Обеспечение доступа к Интернет – ресурсам. (компьютер, модем филиал № 4 Барановская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в. фили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nextPage"/>
          <w:pgSz w:orient="landscape" w:w="16838" w:h="11906"/>
          <w:pgMar w:left="1418" w:right="295" w:gutter="0" w:header="0" w:top="1134" w:footer="0" w:bottom="851"/>
          <w:pgNumType w:fmt="decimal"/>
          <w:formProt w:val="false"/>
          <w:textDirection w:val="lrTb"/>
          <w:docGrid w:type="default" w:linePitch="360" w:charSpace="16384"/>
        </w:sect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4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 программе </w:t>
      </w:r>
      <w:r>
        <w:rPr>
          <w:rFonts w:cs="Arial" w:ascii="Arial" w:hAnsi="Arial"/>
          <w:bCs/>
          <w:color w:val="000000"/>
        </w:rPr>
        <w:t xml:space="preserve">«Развитие культуры и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охранение военно-мемориальных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</w:rPr>
        <w:t xml:space="preserve">объектов в </w:t>
      </w:r>
      <w:r>
        <w:rPr>
          <w:rFonts w:cs="Arial" w:ascii="Arial" w:hAnsi="Arial"/>
          <w:color w:val="000000"/>
        </w:rPr>
        <w:t xml:space="preserve">Вахновском </w:t>
      </w:r>
      <w:r>
        <w:rPr>
          <w:rFonts w:cs="Arial" w:ascii="Arial" w:hAnsi="Arial"/>
          <w:bCs/>
          <w:color w:val="000000"/>
        </w:rPr>
        <w:t xml:space="preserve">сельском </w:t>
      </w:r>
    </w:p>
    <w:p>
      <w:pPr>
        <w:pStyle w:val="Normal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селении (2014-2016 годы)»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Подпрограмма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«Сохранение военно-мемориальных объектов в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ахновском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 сельском поселении (2014-2016 годы)»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Ливенский район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013 год</w:t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right="5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</w:rPr>
        <w:t xml:space="preserve">подпрограммы «Сохранение военно-мемориальных объектов в </w:t>
      </w:r>
      <w:r>
        <w:rPr>
          <w:rFonts w:cs="Arial" w:ascii="Arial" w:hAnsi="Arial"/>
          <w:b/>
          <w:color w:val="000000"/>
        </w:rPr>
        <w:t>Вахновском</w:t>
      </w:r>
      <w:r>
        <w:rPr>
          <w:rFonts w:cs="Arial" w:ascii="Arial" w:hAnsi="Arial"/>
          <w:b/>
          <w:bCs/>
          <w:color w:val="000000"/>
          <w:spacing w:val="-1"/>
        </w:rPr>
        <w:t xml:space="preserve"> сельском поселении (2014-2016 годы)»</w:t>
      </w:r>
      <w:r>
        <w:rPr>
          <w:rFonts w:cs="Arial" w:ascii="Arial" w:hAnsi="Arial"/>
          <w:b/>
          <w:bCs/>
          <w:color w:val="000000"/>
        </w:rPr>
        <w:t xml:space="preserve">  </w:t>
      </w:r>
    </w:p>
    <w:p>
      <w:pPr>
        <w:pStyle w:val="Normal"/>
        <w:shd w:fill="FFFFFF" w:val="clear"/>
        <w:ind w:right="5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8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подпрограммы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«Сохранение военно-мемориальных объектов в </w:t>
            </w:r>
            <w:r>
              <w:rPr>
                <w:rFonts w:cs="Arial" w:ascii="Arial" w:hAnsi="Arial"/>
                <w:color w:val="000000"/>
              </w:rPr>
              <w:t>Вахновском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 xml:space="preserve"> сельском поселении (2014-2016 годы)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Ответственный исполнитель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Муниципальное бюджетное социально-культурное учреждение «</w:t>
            </w:r>
            <w:r>
              <w:rPr>
                <w:rFonts w:cs="Arial" w:ascii="Arial" w:hAnsi="Arial"/>
                <w:color w:val="000000"/>
              </w:rPr>
              <w:t>Вахновское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Цели  подпрограммы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приведение в надлежащее состояние воинских захоронений, братских могил, памятников и памятных знаков на территории сельского посе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Задачи подпрограммы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</w:tabs>
              <w:autoSpaceDE w:val="false"/>
              <w:spacing w:before="5" w:after="0"/>
              <w:jc w:val="both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- проведение ремонта и благоустройства воинских захоронений, братских могил, памятных знаков, расположенных на территории сельского посел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- увеличение количества воинских захоронений, братских могил и памятных знаков, на которых проведены работы по ремонту и благоустройств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  <w:t>Этапы и сроки  реализации подпрограммы 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ализация подпрограммы муниципальной программы предусмотрена в </w:t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2014-2016 годы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right="50" w:hanging="0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Объемы</w:t>
              <w:br/>
              <w:t>бюджетных ассигнований на реализацию подпрограммы 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денежных средств на финансирование подпрограммы муниципальной программы составит 150,0</w:t>
              <w:br/>
              <w:t xml:space="preserve">тысяч 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  2014 году – 7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у – 50,0 тысяч рублей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у – 30,0 тысяч рубле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источникам финансирования подпрограммы муниципальной программы денежные средства распределяются следующим образом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й бюджет – 150,0 тысяч рублей;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 – 0  тысяч рублей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денежных средств, выделяемых из внебюджетных источников, носит прогнозный характер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направлениям затрат бюджетные ассигнования подпрограммы муниципальной программы распределяется следующим образом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– 120,0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3" w:leader="none"/>
                <w:tab w:val="left" w:pos="1800" w:leader="none"/>
              </w:tabs>
              <w:autoSpaceDE w:val="false"/>
              <w:spacing w:before="5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ужды – 30,0 тысяч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жидаемые результаты </w:t>
              <w:br/>
              <w:t>реализации подпрограммы</w:t>
              <w:br/>
              <w:t>муниципальной программы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- сохранение и благоустройство воинских захоронений, памятных знаков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Общая характеристика сферы реализации подпрограммы муниципальной</w:t>
        <w:br/>
        <w:t xml:space="preserve">программы, включая описание текущего состояния, основных </w:t>
        <w:br/>
        <w:t>проблем в указанной сфере и прогноз ее развития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территории Вахновского сельского поселения расположено четыре братских захоронени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тыре братские могилы являются объектами культурного наследия, состоят в областном реестр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ремя установки и строительства данных объектов происходило в 50-е - 60-е годы прошлого столетия. Содержание и благоустройство военно-мемориальных объектов входит в обязанности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олнение комплекса мероприятий подпрограммы позволит содержать в порядке и благоустраивать территорию и обеспечить сохранность воинских захоронений и памятных знаков, находящихся на территории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 Приоритеты государственной политики в сфере реализации </w:t>
        <w:br/>
        <w:t>подпрограммы муниципальной программы, цели, задачи и показатели (индикаторы) достижения целей и решения задач, описание основных ожидаемых конечных результатов подпрограммы муниципальной программы, сроков и этапов ее реализации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. Приоритеты государственной политики в сфере реализации </w:t>
        <w:br/>
        <w:t>подпрограммы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ы государственной политики в сферах реализации подпрограммы муниципальной программы определены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он Российской Федерации от 14 января 1993 года № 4292-1 «Об увековечении памяти погибших при защите Отечества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ы законодательства Российской Федерации о культуре от 9 октября 1992 года № 3612-1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оном Орловской области от 6 апреля 2004 года № 391-ОЗ </w:t>
        <w:br/>
        <w:t xml:space="preserve">«Об объектах культурного наследия (памятниках истории и культуры), расположенных на территории Орловской области»;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Цели и задачи подпрограммы муниципальной программы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ями подпрограммы муниципальной программы являются:</w:t>
      </w:r>
    </w:p>
    <w:p>
      <w:pPr>
        <w:pStyle w:val="Normal"/>
        <w:tabs>
          <w:tab w:val="clear" w:pos="708"/>
          <w:tab w:val="left" w:pos="468" w:leader="none"/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</w:rPr>
        <w:t>- приведение в надлежащее состояние воинских захоронений, братских могил, памятников и памятных знаков на территории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дачи подпрограммы муниципальной программы сформированы по основным мероприятиям ее реал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задачами подпрограммы муниципальной программы являются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 </w:t>
      </w:r>
      <w:r>
        <w:rPr>
          <w:rFonts w:cs="Arial" w:ascii="Arial" w:hAnsi="Arial"/>
          <w:bCs/>
          <w:color w:val="000000"/>
          <w:spacing w:val="-1"/>
        </w:rPr>
        <w:t>- проведение ремонта и благоустройства воинских захоронений, братских могил, памятных знаков, расположенных на территории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3. Показатели (индикаторы) достижения целей и решения задач </w:t>
        <w:br/>
        <w:t>подпрограммы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евые индикаторы и показатели подпрограммы муниципальной программы количественно характеризуют ход ее реализации, решение основных задач и достижение целей подпрограммы муниципальной программы, а так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тражают специфику развития конкретной сферы, проблем и основных задач, на решение которых направлена реализация муниципальной программ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имеют количественное значение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) непосредственно зависят от решения основных задач и реализации муниципальной программ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 целевыми индикаторами подпрограммы муниципальной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количества воинских захоронений, братских могил и памятных знаков, на которых проведены работы по ремонту и благоустройств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сведений о показателях (индикаторах) и их значениях приведен в приложении 1 к подпрограмме.</w:t>
      </w:r>
    </w:p>
    <w:p>
      <w:pPr>
        <w:pStyle w:val="Normal"/>
        <w:tabs>
          <w:tab w:val="clear" w:pos="708"/>
          <w:tab w:val="left" w:pos="468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 Описание основных ожидаемых конечных результатов </w:t>
        <w:br/>
        <w:t>подпрограммы муниципальной программы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Ожидаемыми результатами реализации муниципальной программы будут являтьс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хранение и благоустройство воинских захоронений, памятных знак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подпрограммы осуществляется в 2014–2016 годах. Деление подпрограммы на контрольные этапы не предусмотрен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Обобщенная характеристика основных мероприятий подпрограммы</w:t>
        <w:br/>
        <w:t xml:space="preserve">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3.1. Основным мероприятием подпрограммы муниципальной программы является </w:t>
      </w:r>
      <w:r>
        <w:rPr>
          <w:rFonts w:cs="Arial" w:ascii="Arial" w:hAnsi="Arial"/>
          <w:bCs/>
          <w:color w:val="000000"/>
          <w:spacing w:val="-3"/>
        </w:rPr>
        <w:t>ремонт и благоустройство братских захоронений, памятных знаков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</w:rPr>
      </w:pPr>
      <w:r>
        <w:rPr>
          <w:rFonts w:cs="Arial" w:ascii="Arial" w:hAnsi="Arial"/>
          <w:bCs/>
          <w:color w:val="000000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Обоснование объема финансовых ресурсов, необходимых</w:t>
        <w:br/>
        <w:t>для реализации подпрограммы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нансирование подпрограммы муниципальной программы будет осуществляться в соответствии с программными мероприятиями в пределах бюджетных ассигнований на 2014–2016 годы, объем которых подлежит ежегодному уточнению в соответствии с доходными источниками бюджета поселения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ая сумма на финансирование подпрограммы муниципальной программы в 2014–2016 годах составит 150 тысяч рублей, в том числе: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  2014 году – 70,0 тысяч рублей;</w:t>
      </w:r>
    </w:p>
    <w:p>
      <w:pPr>
        <w:pStyle w:val="Normal"/>
        <w:numPr>
          <w:ilvl w:val="0"/>
          <w:numId w:val="0"/>
        </w:numPr>
        <w:ind w:left="0" w:firstLine="3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015 году – 5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 году – 30,0 тысяч руб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очникам финансирования подпрограммы муниципальной программы денежные средства распределяются следующим образом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 поселения – 15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 2014 году – </w:t>
        <w:softHyphen/>
        <w:softHyphen/>
        <w:softHyphen/>
        <w:softHyphen/>
        <w:softHyphen/>
        <w:t>7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50,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30,0 тысяч рублей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небюджетные источники – 0 тысяч рублей, в том числе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 2014 году – 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у – 0 тысяч рублей;</w:t>
      </w:r>
    </w:p>
    <w:p>
      <w:pPr>
        <w:pStyle w:val="Normal"/>
        <w:numPr>
          <w:ilvl w:val="0"/>
          <w:numId w:val="0"/>
        </w:numPr>
        <w:ind w:left="0" w:firstLine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у – 0 тысяч рублей.</w:t>
      </w:r>
    </w:p>
    <w:p>
      <w:pPr>
        <w:pStyle w:val="Normal"/>
        <w:ind w:left="34" w:firstLine="6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 денежных средств, выделяемых из бюджета поселения и внебюджетных источников, носит прогнозный характер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о расходах бюджета поселения на реализацию подпрограммы муниципальной программы представлена в приложении 2 к подпрограмме муниципальной программ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Оценка эффективности реализации муниципальной программы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крепление и сохранение историко-культурного наследия, увеличение доли воинских захоронений, памятных знаков, находящихся в удовлетворительном состояни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6.  </w:t>
      </w:r>
      <w:r>
        <w:rPr>
          <w:rFonts w:cs="Arial" w:ascii="Arial" w:hAnsi="Arial"/>
          <w:b/>
          <w:color w:val="000000"/>
        </w:rPr>
        <w:t xml:space="preserve"> Механизм управления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муниципальной программы финансирует реализацию муниципальной программы осуществляет контроль над ходом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сполнитель муниципальной программы в своих действиях по обеспечению реализации программы подотчетен муниципальному заказчику и при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беспечивает заключение договоров (контрактов), соглашений с иными исполнителями программ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осуществляет текущее управление реализацией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несет ответственность за своевременную и качественную реализацию муниципальной программы, обеспечивает эффективное использование средств, выделяемых на ее реализ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) ежегодно уточняет целевые показатели и затраты по программным мероприят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несет ответственность за полное и целевое использование полученных денежных средств в соответствии с утвержденными объемами бюджетных ассигнований и перечнем утвержден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 несет ответственность за своевременность и достоверность представляемой информации об эффективности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уточняет перечень программных мероприятий на очередной финансовый год и плановый период, уточняет затраты по программным мероприятиям, а также механизм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Ежегодно директор муниципального бюджетного социально-культурного учреждения отчитывается перед заказчиком о ходе исполнения муниципальной программы, соблюдении сроков и качестве выполнения ее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Внесение изменений и дополнений, досрочное прекращение муниципальной программы осуществляется постановлением администрации Вахновского сельского поселения.</w:t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295" w:footer="0" w:bottom="1418"/>
          <w:pgNumType w:fmt="decimal"/>
          <w:formProt w:val="false"/>
          <w:textDirection w:val="lrTb"/>
          <w:docGrid w:type="default" w:linePitch="360" w:charSpace="16384"/>
        </w:sect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</w:t>
      </w:r>
      <w:r>
        <w:rPr>
          <w:rFonts w:cs="Arial" w:ascii="Arial" w:hAnsi="Arial"/>
          <w:bCs/>
          <w:spacing w:val="-1"/>
        </w:rPr>
        <w:t>«Сохранение военно- мемориальны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>объектов в Вахновском сельском поселении 2014-2016 годы»</w:t>
      </w:r>
    </w:p>
    <w:p>
      <w:pPr>
        <w:pStyle w:val="Normal"/>
        <w:autoSpaceDE w:val="false"/>
        <w:rPr>
          <w:rFonts w:ascii="Arial" w:hAnsi="Arial" w:cs="Arial"/>
          <w:bCs/>
          <w:spacing w:val="-1"/>
          <w:sz w:val="28"/>
          <w:szCs w:val="28"/>
        </w:rPr>
      </w:pPr>
      <w:r>
        <w:rPr>
          <w:rFonts w:cs="Arial" w:ascii="Arial" w:hAnsi="Arial"/>
          <w:bCs/>
          <w:spacing w:val="-1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показателях (индикаторах) и их значениях подпрограммы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pacing w:val="-1"/>
        </w:rPr>
        <w:t xml:space="preserve">«Сохранение военно-мемориальных объектов в </w:t>
      </w:r>
      <w:r>
        <w:rPr>
          <w:rFonts w:cs="Arial" w:ascii="Arial" w:hAnsi="Arial"/>
          <w:b/>
        </w:rPr>
        <w:t xml:space="preserve">Вахновском </w:t>
      </w:r>
      <w:r>
        <w:rPr>
          <w:rFonts w:cs="Arial" w:ascii="Arial" w:hAnsi="Arial"/>
          <w:b/>
          <w:bCs/>
          <w:spacing w:val="-1"/>
        </w:rPr>
        <w:t>сельском поселении (2014-2016 годы)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6"/>
        <w:gridCol w:w="1984"/>
        <w:gridCol w:w="1701"/>
        <w:gridCol w:w="1418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  <w:br/>
              <w:t>измерения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 значение 201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и (индикаторы) реализации подпрограммы </w:t>
            </w:r>
            <w:r>
              <w:rPr>
                <w:rFonts w:cs="Arial" w:ascii="Arial" w:hAnsi="Arial"/>
                <w:bCs/>
                <w:spacing w:val="-1"/>
              </w:rPr>
              <w:t xml:space="preserve">«Сохранение военно-мемориальных объектов в </w:t>
            </w:r>
            <w:r>
              <w:rPr>
                <w:rFonts w:cs="Arial" w:ascii="Arial" w:hAnsi="Arial"/>
              </w:rPr>
              <w:t>Вахновском</w:t>
            </w:r>
            <w:r>
              <w:rPr>
                <w:rFonts w:cs="Arial" w:ascii="Arial" w:hAnsi="Arial"/>
                <w:bCs/>
                <w:spacing w:val="-1"/>
              </w:rPr>
              <w:t xml:space="preserve"> сельском поселении (2014-2016 годы)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воинских захоронений, братских могил и памятных знаков, на которых проведены работы по ремонту и благоустройств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2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к подпрограмме  «Сохранение военно-мемориальны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 в Вахновском сельском поселении (2014-2016г.г.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еречень основных программных мероприятий по ремонту и благоустройству братских захоронений, памятных знаков</w:t>
      </w:r>
    </w:p>
    <w:p>
      <w:pPr>
        <w:pStyle w:val="Normal"/>
        <w:tabs>
          <w:tab w:val="clear" w:pos="708"/>
          <w:tab w:val="left" w:pos="149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94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9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7"/>
        <w:gridCol w:w="1559"/>
        <w:gridCol w:w="1980"/>
        <w:gridCol w:w="2265"/>
        <w:gridCol w:w="2025"/>
        <w:gridCol w:w="2240"/>
        <w:gridCol w:w="30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Объем финансирования (тыс. руб.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юджет муниципального образования (тыс. руб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(тыс. руб.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за выполне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братского захоронения  с. Бар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7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</w:rPr>
              <w:t xml:space="preserve">Сохранение и благоустройство воинских захоронений, памятных знак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Ремонт братского захоронения  д. Росст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00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ение и благоустройство воинских захоронений, памятных зна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Замена  памятника д. Дубр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right="347" w:hanging="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100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</w:r>
          </w:p>
          <w:p>
            <w:pPr>
              <w:pStyle w:val="Normal"/>
              <w:suppressAutoHyphens w:val="true"/>
              <w:ind w:firstLine="100"/>
              <w:jc w:val="center"/>
              <w:rPr>
                <w:rFonts w:ascii="Arial" w:hAnsi="Arial" w:cs="Arial"/>
                <w:color w:val="000000"/>
                <w:spacing w:val="-20"/>
              </w:rPr>
            </w:pPr>
            <w:r>
              <w:rPr>
                <w:rFonts w:cs="Arial" w:ascii="Arial" w:hAnsi="Arial"/>
                <w:color w:val="000000"/>
                <w:spacing w:val="-20"/>
              </w:rPr>
              <w:t>Директор МБСК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хранение и благоустройство воинских захоронений, памятных знаков</w:t>
            </w:r>
          </w:p>
        </w:tc>
      </w:tr>
    </w:tbl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401" w:leader="none"/>
          <w:tab w:val="left" w:pos="1246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295" w:gutter="0" w:header="0" w:top="1134" w:footer="0" w:bottom="85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1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нак Знак2"/>
    <w:qFormat/>
    <w:rPr>
      <w:rFonts w:ascii="Arial" w:hAnsi="Arial" w:eastAsia="Times New Roman" w:cs="Times New Roman"/>
      <w:b/>
      <w:bCs w:val="false"/>
      <w:color w:val="0000FF"/>
      <w:sz w:val="44"/>
      <w:szCs w:val="20"/>
    </w:rPr>
  </w:style>
  <w:style w:type="character" w:styleId="12">
    <w:name w:val="Знак Знак1"/>
    <w:qFormat/>
    <w:rPr>
      <w:rFonts w:ascii="Arial" w:hAnsi="Arial" w:eastAsia="Times New Roman" w:cs="Times New Roman"/>
      <w:b/>
      <w:bCs w:val="false"/>
      <w:sz w:val="28"/>
      <w:szCs w:val="20"/>
    </w:rPr>
  </w:style>
  <w:style w:type="character" w:styleId="Style16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23">
    <w:name w:val="Основной шрифт абзаца2"/>
    <w:qFormat/>
    <w:rPr/>
  </w:style>
  <w:style w:type="character" w:styleId="24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3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7">
    <w:name w:val=" Знак Знак"/>
    <w:qFormat/>
    <w:rPr>
      <w:rFonts w:ascii="Arial" w:hAnsi="Arial" w:cs="Arial"/>
      <w:b/>
      <w:bCs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5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lang w:eastAsia="zh-CN" w:bidi="hi-IN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9:00Z</dcterms:created>
  <dc:creator>user</dc:creator>
  <dc:description/>
  <cp:keywords/>
  <dc:language>en-US</dc:language>
  <cp:lastModifiedBy>1</cp:lastModifiedBy>
  <cp:lastPrinted>2013-11-08T11:00:00Z</cp:lastPrinted>
  <dcterms:modified xsi:type="dcterms:W3CDTF">2013-11-08T07:30:00Z</dcterms:modified>
  <cp:revision>7</cp:revision>
  <dc:subject/>
  <dc:title>РОССИЙСКАЯ ФЕДЕРАЦИЯ</dc:title>
</cp:coreProperties>
</file>