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74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от 18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5</w:t>
      </w:r>
    </w:p>
    <w:p>
      <w:pPr>
        <w:pStyle w:val="ConsPlusNormal"/>
        <w:ind w:hanging="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социально-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культурным учреждением « Крутовское»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Крутовского  сельского поселения Ливенского района,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средств бюджета Крутовского сельского посел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Крутовского сельского поселения от 18 мая  2012г. № 25 «Об утверждении типовых административных регламентов предоставления муниципальных услуг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муниципальным бюджетным социально-культурным учреждением «Крутовское» Крутовского сельского поселения Ливенского района,  в котором размещается муниципальное задание (заказ), выполняемое (выполняемый) за счет средств бюджета Крутовского  сельского поселения Ливенского 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П.И.Еремин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8:00Z</dcterms:created>
  <dc:creator>User</dc:creator>
  <dc:description/>
  <cp:keywords/>
  <dc:language>en-US</dc:language>
  <cp:lastModifiedBy>PC</cp:lastModifiedBy>
  <cp:lastPrinted>2013-07-24T10:09:00Z</cp:lastPrinted>
  <dcterms:modified xsi:type="dcterms:W3CDTF">2013-07-24T06:10:00Z</dcterms:modified>
  <cp:revision>3</cp:revision>
  <dc:subject/>
  <dc:title/>
</cp:coreProperties>
</file>