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ОССИЙСКАЯ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ОБЛАСТЬ</w:t>
        <w:tab/>
        <w:t>ЛИВЕНСКИЙ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ind w:left="576" w:hanging="576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  <w:tab/>
        <w:tab/>
        <w:tab/>
        <w:tab/>
        <w:tab/>
        <w:tab/>
        <w:t xml:space="preserve">                                         </w:t>
      </w:r>
      <w:r>
        <w:rPr>
          <w:rFonts w:eastAsia="Arial" w:cs="Arial"/>
          <w:sz w:val="24"/>
        </w:rPr>
        <w:t>№ 74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с.Сосновк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Сосн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9.02.2012г. №11</w:t>
      </w:r>
    </w:p>
    <w:p>
      <w:pPr>
        <w:pStyle w:val="Normal"/>
        <w:rPr/>
      </w:pPr>
      <w:r>
        <w:rPr>
          <w:rFonts w:cs="Arial"/>
          <w:sz w:val="24"/>
        </w:rPr>
        <w:t>«Об утверждении административного 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 услуги</w:t>
      </w:r>
    </w:p>
    <w:p>
      <w:pPr>
        <w:pStyle w:val="Normal"/>
        <w:rPr/>
      </w:pPr>
      <w:r>
        <w:rPr>
          <w:rFonts w:cs="Arial"/>
          <w:sz w:val="24"/>
        </w:rPr>
        <w:t>«Выдача копий муниципальных правовых актов по требованию заявителей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 xml:space="preserve">1. Внести следующие изменения в постановление администрации Сосновского сельского поселения от 29.02.2012г. №11 «Обутвержденииадминистративного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Выдача копий муниципальных правовых актов по требованию заявителей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Сосновского сельского поселения от 22.07.2013г. №74)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>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Максимальныйсрокожиданиявочередиприподачезапросаопредоставлениимуниципальнойуслугииприполучениирезультатапредоставлениямуниципальнойуслугинедолжен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«2.4.2.Срокрегистрациизапросазаявителяопредоставлениимуниципальнойуслугинедолженпревышать15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 В подпункте 2.12.1. пункта 2.12 раздела 2 слова «Времяожиданиязаинтересованноголицаприиндивидуальномустномконсультированиинеможетпревышать30минут» заменить словами «Времяожиданиязаинтересованноголицаприиндивидуальномустномконсультированиинеможет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 поселения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basedOn w:val="Style12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25:00Z</dcterms:created>
  <dc:creator>User</dc:creator>
  <dc:description/>
  <cp:keywords/>
  <dc:language>en-US</dc:language>
  <cp:lastModifiedBy>Администратор</cp:lastModifiedBy>
  <cp:lastPrinted>2013-07-25T15:21:00Z</cp:lastPrinted>
  <dcterms:modified xsi:type="dcterms:W3CDTF">2013-07-25T11:25:00Z</dcterms:modified>
  <cp:revision>2</cp:revision>
  <dc:subject/>
  <dc:title>РОССИЙСКАЯФЕДЕРАЦИЯ</dc:title>
</cp:coreProperties>
</file>