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8305</wp:posOffset>
            </wp:positionH>
            <wp:positionV relativeFrom="paragraph">
              <wp:posOffset>121285</wp:posOffset>
            </wp:positionV>
            <wp:extent cx="629285" cy="768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689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>ПОСТАНОВЛЕ</w:t>
      </w:r>
      <w:r>
        <w:rPr>
          <w:rFonts w:cs="Arial" w:ascii="Arial" w:hAnsi="Arial"/>
          <w:b/>
          <w:sz w:val="28"/>
          <w:szCs w:val="28"/>
        </w:rPr>
        <w:t>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1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марта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2013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года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№  75</w:t>
      </w:r>
    </w:p>
    <w:p>
      <w:pPr>
        <w:pStyle w:val="ConsPlusNonformat"/>
        <w:widowControl/>
        <w:bidi w:val="0"/>
        <w:ind w:left="0" w:right="0" w:firstLine="993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тания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Торго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314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лове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гази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гази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гази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знес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7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обслу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гази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п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6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вильо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осков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Числ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5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лове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авц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ловека.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а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оз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ей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трукту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т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-м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ф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усоч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п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-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изнес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-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л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мыш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29-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ко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ловы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-м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л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хозяйственны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мышл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м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ад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7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6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лове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б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обор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т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32,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н.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ч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обор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зни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905,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н.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обор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т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26,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н.рублей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32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н.рублей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ф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естицио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с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и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ед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газ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Круто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Успенско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Набережный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7,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нструиров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вед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обслу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газ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оицко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раново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ло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ф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Каспий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ад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нструк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о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,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естиций.</w:t>
      </w:r>
    </w:p>
    <w:p>
      <w:pPr>
        <w:pStyle w:val="Normal"/>
        <w:spacing w:before="0" w:after="0"/>
        <w:ind w:left="0" w:right="0" w:firstLine="36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зни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а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инирую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кооперац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перативов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ть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стой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ян.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бор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кооп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1,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н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уб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месяч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9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Normal"/>
        <w:spacing w:before="0" w:after="0"/>
        <w:ind w:left="0" w:right="0" w:firstLine="360"/>
        <w:jc w:val="both"/>
        <w:rPr/>
      </w:pP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газ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обслужива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ифициров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ед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гази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е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лож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ести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,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н.рублей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н.рублей</w:t>
      </w:r>
    </w:p>
    <w:p>
      <w:pPr>
        <w:pStyle w:val="Normal"/>
        <w:tabs>
          <w:tab w:val="clear" w:pos="709"/>
          <w:tab w:val="left" w:pos="112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е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кооп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шир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лебобулоч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дитер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де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фабрикаты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ортиме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льк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лебобул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дел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читывае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перат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ем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ширя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врем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т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а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др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лог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ре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ниверс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е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ил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ото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яс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вощей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Актив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виж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ен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ын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ш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производителей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0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обор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А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Завод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ырод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ий»,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А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Этанол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О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хлеб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О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дитер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брика»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аты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ству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лог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о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ускае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иобла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ын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м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о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густ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ускае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аты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россий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рмар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е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олот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ребря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а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во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ю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альней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ьск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ентюх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.И.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л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альнейш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ащи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седне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о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ксималь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вл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производи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ств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ханиз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ирае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ро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ширению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тания.</w:t>
      </w:r>
    </w:p>
    <w:p>
      <w:pPr>
        <w:pStyle w:val="Style17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трудни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т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.И.Калинину.</w:t>
      </w:r>
    </w:p>
    <w:p>
      <w:pPr>
        <w:pStyle w:val="Normal"/>
        <w:tabs>
          <w:tab w:val="clear" w:pos="709"/>
          <w:tab w:val="left" w:pos="649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649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6975" w:leader="none"/>
        </w:tabs>
        <w:spacing w:before="0" w:after="0"/>
        <w:ind w:left="48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  <w:tab/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Ю.Н.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20:15Z</dcterms:created>
  <dc:creator/>
  <dc:description/>
  <dc:language>en-US</dc:language>
  <cp:lastModifiedBy/>
  <cp:revision>0</cp:revision>
  <dc:subject/>
  <dc:title/>
</cp:coreProperties>
</file>