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75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 xml:space="preserve">д.Здоровецкие Выселки                                  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Здоровец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 2012г. №53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редоставление информации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</w:p>
    <w:p>
      <w:pPr>
        <w:pStyle w:val="Normal"/>
        <w:rPr/>
      </w:pPr>
      <w:r>
        <w:rPr>
          <w:rFonts w:cs="Arial"/>
          <w:b/>
          <w:sz w:val="24"/>
        </w:rPr>
        <w:t>условия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ци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йма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Здоровец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Здоровецкого сельского поселения от 17.05.2012г. №5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е администрации  Здоровецкого сельского поселения от 15.05.2013г. №3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 Здоровец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В.И.Мальце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Администрация Здоровецкого СП</cp:lastModifiedBy>
  <cp:lastPrinted>2013-07-24T15:12:00Z</cp:lastPrinted>
  <dcterms:modified xsi:type="dcterms:W3CDTF">2013-07-24T11:18:00Z</dcterms:modified>
  <cp:revision>3</cp:revision>
  <dc:subject/>
  <dc:title/>
</cp:coreProperties>
</file>