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 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5 июля  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76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.Беломестное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5. 2012 г. №55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ок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исо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хозяйственных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книг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елен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ов Беломестне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Беломест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Беломестненского сельского поселения от 17.05. 2012г. № 55 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 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Выдач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ок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исо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хозяйственных книг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елен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ов Беломестненского 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» .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подпункте 2.12.1. пункта 2.12 раздела 2 слова «Врем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интересован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ндивидуальн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тн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нсультирова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выша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30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инут» заменить словами «Врем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заинтересован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ндивидуальн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тн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нсультирован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евышать</w:t>
      </w:r>
      <w:r>
        <w:rPr>
          <w:rFonts w:eastAsia="Arial"/>
          <w:sz w:val="26"/>
          <w:szCs w:val="26"/>
        </w:rPr>
        <w:t xml:space="preserve"> 15 </w:t>
      </w:r>
      <w:r>
        <w:rPr>
          <w:sz w:val="26"/>
          <w:szCs w:val="26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Беломест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Д.В.Фетисен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55:00Z</dcterms:created>
  <dc:creator>User</dc:creator>
  <dc:description/>
  <cp:keywords/>
  <dc:language>en-US</dc:language>
  <cp:lastModifiedBy>User01</cp:lastModifiedBy>
  <cp:lastPrinted>2013-07-29T09:19:00Z</cp:lastPrinted>
  <dcterms:modified xsi:type="dcterms:W3CDTF">2013-07-29T06:19:00Z</dcterms:modified>
  <cp:revision>7</cp:revision>
  <dc:subject/>
  <dc:title/>
</cp:coreProperties>
</file>