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5560</wp:posOffset>
            </wp:positionV>
            <wp:extent cx="592455" cy="732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21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ПОСТАНОВЛЕ</w:t>
      </w:r>
      <w:r>
        <w:rPr>
          <w:rFonts w:cs="Arial" w:ascii="Arial" w:hAnsi="Arial"/>
          <w:b/>
          <w:sz w:val="28"/>
          <w:szCs w:val="28"/>
        </w:rPr>
        <w:t>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марта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ода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№ 76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держке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2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2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ме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щут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о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вилизованны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рия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86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оргово-закупо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8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-3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хозпредприяти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99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%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рмер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пеш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84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ш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я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рем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евод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овод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Ф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4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з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сажир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зк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сажир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зк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зи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пассажиро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долж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я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я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и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орти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аг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упа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ч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о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Мал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ориент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рп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о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обет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оту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и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сударств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7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19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5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я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п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бр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о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я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й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кро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9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зка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врем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з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сажир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з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рректир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с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759,5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н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,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.м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178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.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льней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Кривц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Н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куп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воль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гар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Л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крофинанс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ы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оссий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ярмарк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ви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уска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ын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Ор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асавк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В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Жук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.П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воб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я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ind w:left="4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ind w:left="4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0"/>
        <w:ind w:left="48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.Н.Ревин</w:t>
      </w:r>
    </w:p>
    <w:p>
      <w:pPr>
        <w:pStyle w:val="Normal"/>
        <w:tabs>
          <w:tab w:val="clear" w:pos="708"/>
          <w:tab w:val="left" w:pos="568" w:leader="none"/>
          <w:tab w:val="left" w:pos="8844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lang w:eastAsia="zh-CN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9:00Z</dcterms:created>
  <dc:creator>user</dc:creator>
  <dc:description/>
  <dc:language>en-US</dc:language>
  <cp:lastModifiedBy>user</cp:lastModifiedBy>
  <cp:lastPrinted>2013-03-13T12:26:00Z</cp:lastPrinted>
  <dcterms:modified xsi:type="dcterms:W3CDTF">2013-03-18T08:09:00Z</dcterms:modified>
  <cp:revision>132</cp:revision>
  <dc:subject/>
  <dc:title/>
</cp:coreProperties>
</file>