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7335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1 марта 2013г.</w:t>
        <w:tab/>
      </w:r>
      <w:r>
        <w:rPr>
          <w:rFonts w:eastAsia="Arial" w:cs="Arial" w:ascii="Arial" w:hAnsi="Arial"/>
          <w:sz w:val="22"/>
          <w:szCs w:val="22"/>
        </w:rPr>
        <w:t>№  78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left="0" w:right="0" w:firstLine="70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firstLine="706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07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85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ind w:left="0" w:right="0" w:firstLine="70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: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Кожух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Семених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.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Еф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С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;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Алиф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итекту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Дьякон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Кривц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ю)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02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Капит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85</w:t>
      </w:r>
      <w:r>
        <w:rPr>
          <w:rFonts w:eastAsia="Arial"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>ФЗ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shd w:fill="FFFFFF" w:val="clear"/>
        <w:ind w:left="0" w:right="0" w:firstLine="734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right="0"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ев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  <w:br/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01 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78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07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85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интерес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грам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оч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54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ающим.</w:t>
      </w:r>
    </w:p>
    <w:p>
      <w:pPr>
        <w:pStyle w:val="Normal"/>
        <w:shd w:fill="FFFFFF" w:val="clear"/>
        <w:ind w:left="0" w:right="0" w:firstLine="739"/>
        <w:jc w:val="both"/>
        <w:rPr/>
      </w:pPr>
      <w:r>
        <w:rPr>
          <w:rFonts w:cs="Arial" w:ascii="Arial" w:hAnsi="Arial"/>
          <w:sz w:val="24"/>
          <w:szCs w:val="24"/>
        </w:rPr>
        <w:t>9.</w:t>
        <w:tab/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рандаш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.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92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оци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юз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ище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стро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ператив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ператив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оци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оци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юз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09"/>
        <w:rPr/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:</w:t>
      </w:r>
    </w:p>
    <w:p>
      <w:pPr>
        <w:pStyle w:val="Normal"/>
        <w:numPr>
          <w:ilvl w:val="0"/>
          <w:numId w:val="1"/>
        </w:numPr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;</w:t>
      </w:r>
    </w:p>
    <w:p>
      <w:pPr>
        <w:pStyle w:val="Normal"/>
        <w:numPr>
          <w:ilvl w:val="0"/>
          <w:numId w:val="1"/>
        </w:numPr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;</w:t>
      </w:r>
    </w:p>
    <w:p>
      <w:pPr>
        <w:pStyle w:val="Normal"/>
        <w:numPr>
          <w:ilvl w:val="0"/>
          <w:numId w:val="1"/>
        </w:numPr>
        <w:shd w:fill="FFFFFF" w:val="clear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тен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ис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о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итерие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равш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01 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 78</w:t>
      </w:r>
    </w:p>
    <w:p>
      <w:pPr>
        <w:pStyle w:val="Normal"/>
        <w:shd w:fill="FFFFFF" w:val="clear"/>
        <w:ind w:left="0" w:right="0" w:firstLine="30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ен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но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4"/>
          <w:szCs w:val="24"/>
        </w:rPr>
        <w:t>до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10"/>
        <w:gridCol w:w="14"/>
        <w:gridCol w:w="4837"/>
        <w:gridCol w:w="53"/>
        <w:gridCol w:w="83"/>
        <w:gridCol w:w="1849"/>
        <w:gridCol w:w="75"/>
        <w:gridCol w:w="2067"/>
      </w:tblGrid>
      <w:tr>
        <w:trPr>
          <w:trHeight w:val="1003" w:hRule="exac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  <w:br/>
              <w:t>весомости</w:t>
            </w:r>
          </w:p>
        </w:tc>
      </w:tr>
      <w:tr>
        <w:trPr>
          <w:trHeight w:val="454" w:hRule="atLeast"/>
        </w:trPr>
        <w:tc>
          <w:tcPr>
            <w:tcW w:w="96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. </w:t>
            </w:r>
            <w:r>
              <w:rPr>
                <w:sz w:val="24"/>
                <w:szCs w:val="24"/>
              </w:rPr>
              <w:t>Технические критерии</w:t>
            </w:r>
          </w:p>
        </w:tc>
      </w:tr>
      <w:tr>
        <w:trPr>
          <w:trHeight w:val="716" w:hRule="atLeas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эксплуатации многоквартирного дома после ввода в эксплуатацию или последнего капитального ремонта: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 ле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50 ле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30 ле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20 ле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ле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объектов общего имущества в многоквартирном доме, для которого планируется</w:t>
            </w:r>
          </w:p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6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плохое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е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сть капитального ремонта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69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всех видов работ в соответствии с ч. 3 ст. 15 Федерального закона от 21.07.2007 г. №185-ФЗ «О Фонде содействия реформи-рованию жилищно-коммунального хозяйства»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69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олее половины  всех</w:t>
              <w:br/>
              <w:t>видов работ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ый     капитальный    ремонт</w:t>
              <w:br/>
              <w:t>(менее половины всех видов работ)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15" w:hRule="exac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улучшение технических характеристик</w:t>
              <w:br/>
              <w:t>многоквартирного дома в результате планируемого капитального ремонта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17" w:hRule="exact"/>
        </w:trPr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ся энергоэффективность за счет    теплоизоляции ограждающих конструкций  и    внедрения других ресурсосберегающих технолог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ресурсосберегающих технологии, кроме теплоизоляции ограждающих конструкции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осстановление проектных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х характеристик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6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. </w:t>
            </w:r>
            <w:r>
              <w:rPr>
                <w:sz w:val="24"/>
                <w:szCs w:val="24"/>
              </w:rPr>
              <w:t>Организационные критерии</w:t>
            </w:r>
          </w:p>
        </w:tc>
      </w:tr>
      <w:tr>
        <w:trPr>
          <w:trHeight w:val="6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амоорганизации собственников помещений</w:t>
              <w:br/>
              <w:t>в отношении управления многоквартирным домом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ество   собственников   жилья</w:t>
              <w:br/>
              <w:t>(жилищный,   жилищно-строите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 или иной специализированный кооператив) создано и осуществляет сво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 более  одного  года до да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и заявки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ество   собственников   жилья (жи-лищный, жилищно-строительный кооператив или иной специализированный кооператив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и осуществляет свою деятельность менее одного года до даты подачи заявки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щество собственников жилья (жи-лищный, жилищно-строительный кооператив или иной специализированный  кооператив)  несоздан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ддержки собственниками помещений</w:t>
              <w:br/>
              <w:t>решения о проведении капитального ремонта</w:t>
              <w:br/>
              <w:t>многоквартирного дома и его долевом</w:t>
              <w:br/>
              <w:t>финансировании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334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 капитального ремонта и</w:t>
              <w:br/>
              <w:t>его долевое финансирование проголосовали собственники помещений, составляющие более 90%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   от   общего   числа   голос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ов помещени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 капитального ремонта и его долевое финансирование проголосовали собственники помещений, составляющие более  2/3, но   менее   90%   голосов   от   общего числа голосов собственников</w:t>
              <w:br/>
              <w:t>помещени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 капитального ремонта и его долевое финансирование проголосовали  собственники помещений, составляющие 2/3</w:t>
              <w:br/>
              <w:t>голосов   от общего  числа   голосов собственников помещений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готовности дома к капитальному ремонту: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97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а проектная документация, включая смету расходов, подрядчик  выбран,</w:t>
              <w:br/>
              <w:t>представлен  предварительный договор подряда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а  проектная документация,  включая смету расходов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укрупненная предварительная</w:t>
              <w:br/>
              <w:t>смета расходов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6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. </w:t>
            </w:r>
            <w:r>
              <w:rPr>
                <w:sz w:val="24"/>
                <w:szCs w:val="24"/>
              </w:rPr>
              <w:t>Финансовые критерии</w:t>
            </w:r>
          </w:p>
        </w:tc>
      </w:tr>
      <w:tr>
        <w:trPr>
          <w:trHeight w:val="1291" w:hRule="exac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не бюджетного финансирования в общей</w:t>
              <w:br/>
              <w:t>стоимости капитального ремонта - доля</w:t>
              <w:br/>
              <w:t>финансирования расходов гражданами -</w:t>
              <w:br/>
              <w:t>собственниками помещений: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1" w:hRule="exac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 процентов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о 20 процентов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до 17 процентов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процентов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дисциплина собственников помещений в</w:t>
              <w:br/>
              <w:t>многоквартирном доме - уровень сбора платы за</w:t>
              <w:br/>
              <w:t>жилое помещений и коммунальные услуги</w:t>
              <w:br/>
              <w:t>(среднемесячный за 12 месяцев до подачи заявки):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exact"/>
        </w:trPr>
        <w:tc>
          <w:tcPr>
            <w:tcW w:w="6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5 процентов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7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до 95 процентов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67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процентов и менее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91" w:right="794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Admin</dc:creator>
  <dc:description/>
  <dc:language>en-US</dc:language>
  <cp:lastModifiedBy>Admin</cp:lastModifiedBy>
  <cp:lastPrinted>2013-03-20T11:09:00Z</cp:lastPrinted>
  <dcterms:modified xsi:type="dcterms:W3CDTF">2013-03-20T08:12:00Z</dcterms:modified>
  <cp:revision>12</cp:revision>
  <dc:subject/>
  <dc:title>РОССИЙСКАЯ ФЕДЕРАЦИЯ ОРЛОВСКАЯ ОБЛАСТЬ</dc:title>
</cp:coreProperties>
</file>