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32200</wp:posOffset>
            </wp:positionH>
            <wp:positionV relativeFrom="page">
              <wp:posOffset>752475</wp:posOffset>
            </wp:positionV>
            <wp:extent cx="561975" cy="70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</w:t>
        <w:tab/>
      </w:r>
      <w:r>
        <w:rPr>
          <w:rFonts w:eastAsia="Arial" w:cs="Arial" w:ascii="Arial" w:hAnsi="Arial"/>
          <w:sz w:val="24"/>
          <w:szCs w:val="24"/>
        </w:rPr>
        <w:t>№  79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ind w:left="0" w:right="0"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О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постановке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на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учет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детей-сирот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и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детей,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оставшихся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без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попечения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родителей,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лиц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из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числа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детей-сирот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и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детей,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оставшихся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без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попечения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родителей</w:t>
      </w:r>
    </w:p>
    <w:p>
      <w:pPr>
        <w:pStyle w:val="Normal"/>
        <w:widowControl/>
        <w:ind w:left="25" w:right="-72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ab/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 </w:t>
      </w:r>
      <w:r>
        <w:rPr>
          <w:rFonts w:cs="Arial" w:ascii="Arial" w:hAnsi="Arial"/>
          <w:b w:val="false"/>
          <w:bCs w:val="false"/>
          <w:sz w:val="26"/>
          <w:szCs w:val="26"/>
        </w:rPr>
        <w:t>В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</w:rPr>
        <w:t>с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Жилищным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</w:rPr>
        <w:t>кодексом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</w:rPr>
        <w:t>Российской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федерации,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Федеральным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законом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21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кабр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1996г.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№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159-Ф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«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ополнительны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гарантия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оциальной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ддержке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-сир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х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»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Законом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рловской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бласт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06.12.2007г.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№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727-О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«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ополнительны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гарантия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жилищны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рав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-сир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х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иц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числ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ир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х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аделени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рганов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местн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амоуправл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рловской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бласт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тдельным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государственным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лномочиям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беспечению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жилым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мещениям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-сир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х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иц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числ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-сир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х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»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администрац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ивенск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айо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      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в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е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т: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ab/>
        <w:t>1.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ризнать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з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ьми-сиротам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ьми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ми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так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же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ицам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числ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-сир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х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ставленны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уче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рганам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местн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амоуправл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ельски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селений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ивенск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айо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01.01.2013г.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рав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редоставление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жилы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мещений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оговорам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айм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пециализированн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жил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мещения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ab/>
        <w:t>2.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ставить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уче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-сир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х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так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же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иц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числ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-сирот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дет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оставшихс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ез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печ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одителей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меющи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рав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редоставление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благоустроенны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жилых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мещений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муниципальн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пециализированн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жилищн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фонд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ивенск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айо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01.01.2013г,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огласн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риложению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ab/>
        <w:t>3.Контроль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з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исполнением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астояще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становлени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возложить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заместителя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главы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администрации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ивенског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района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по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социально-экономическим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вопросам</w:t>
      </w:r>
      <w:r>
        <w:rPr>
          <w:rFonts w:eastAsia="Arial"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  <w:t>Л.И.Калинину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pacing w:val="-8"/>
          <w:sz w:val="26"/>
          <w:szCs w:val="26"/>
          <w:shd w:fill="auto" w:val="clear"/>
        </w:rPr>
      </w:pPr>
      <w:r>
        <w:rPr>
          <w:rFonts w:cs="Arial" w:ascii="Arial" w:hAnsi="Arial"/>
          <w:b w:val="false"/>
          <w:bCs w:val="false"/>
          <w:spacing w:val="-8"/>
          <w:sz w:val="26"/>
          <w:szCs w:val="26"/>
          <w:shd w:fill="auto" w:val="clear"/>
        </w:rPr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pacing w:val="-8"/>
          <w:sz w:val="26"/>
          <w:szCs w:val="26"/>
          <w:shd w:fill="auto" w:val="clear"/>
        </w:rPr>
      </w:pPr>
      <w:r>
        <w:rPr>
          <w:b w:val="false"/>
          <w:bCs w:val="false"/>
          <w:spacing w:val="-8"/>
          <w:sz w:val="26"/>
          <w:szCs w:val="26"/>
          <w:shd w:fill="auto" w:val="clear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Глава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района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6"/>
          <w:szCs w:val="26"/>
        </w:rPr>
        <w:t>Ю.Н.Ревин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7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арт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79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Дети-сиро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т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тавшие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пе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дител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а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ц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исл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тей-сир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тей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авших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е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печ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дител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влен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ч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ющ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лагоустро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л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мещ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ециализирован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лищ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он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1.01.2013г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9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4"/>
        <w:gridCol w:w="3449"/>
        <w:gridCol w:w="1692"/>
        <w:gridCol w:w="1686"/>
        <w:gridCol w:w="2283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жд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ёт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-щих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луч-ш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колае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др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дрее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1994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09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ря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-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нов-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2.11.2009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22-Р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афар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лер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горе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.1994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09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ря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-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зьмин-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8.12.2009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52-Р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Еф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сла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митрие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8.1994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11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ие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-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.10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афар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д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дрее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6.1995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11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зьми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.03.2011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луба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митр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ячеславо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8.1995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ут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-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1.04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руп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ее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8.1996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9.06.2011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-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-за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-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9. 06.2011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ктор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лент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еевн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8.1995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есн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3.03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22-а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афаро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анд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дреевн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.1996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зьми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.04.201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ф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ва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митрие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1997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ие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8.04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афар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ма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горе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8.1997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зьми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4.05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Чухлеб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ма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ладимиро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.1997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5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зьми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.05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Ерох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ладими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торович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7.1996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есн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.05.201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бу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сла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ладимиро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1.1994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ломестн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2.08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  <w:p>
            <w:pPr>
              <w:pStyle w:val="Style17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огожк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ргеевн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1995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-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-ломестн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2.08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ев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астас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андровна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.1996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л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.11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иш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митр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слано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.1995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н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.11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от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т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еевич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1993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хн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кабр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Болот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ндр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ексеевич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1997г.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.2012г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хн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6.12.2012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21:49Z</dcterms:created>
  <dc:creator/>
  <dc:description/>
  <dc:language>en-US</dc:language>
  <cp:lastModifiedBy/>
  <cp:revision>0</cp:revision>
  <dc:subject/>
  <dc:title/>
</cp:coreProperties>
</file>