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</w:t>
      </w: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8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 2012г. №4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17.05. 2012г. №4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Навесненского сельского поселения от 20.02.2013г. №2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Навесненского сельского поселения                               Л.И.Колосова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19:00Z</dcterms:created>
  <dc:creator>User</dc:creator>
  <dc:description/>
  <dc:language>en-US</dc:language>
  <cp:lastModifiedBy>*</cp:lastModifiedBy>
  <dcterms:modified xsi:type="dcterms:W3CDTF">2002-01-01T03:28:00Z</dcterms:modified>
  <cp:revision>3</cp:revision>
  <dc:subject/>
  <dc:title/>
</cp:coreProperties>
</file>