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1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р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г.</w:t>
        <w:tab/>
      </w:r>
      <w:r>
        <w:rPr>
          <w:rFonts w:eastAsia="Arial" w:cs="Arial" w:ascii="Arial" w:hAnsi="Arial"/>
          <w:sz w:val="22"/>
          <w:szCs w:val="22"/>
        </w:rPr>
        <w:t>№  85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двухмесяч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убботник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7-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месяч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ботни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дор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анов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ствен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ор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месяч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ботн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м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»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енне-лет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ятниц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д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месячни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.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4.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комит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месяч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бот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л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мун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луж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щей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дёж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адельц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ни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об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им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ел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квидац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тихий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ал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верд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ист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трой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снаб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рь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р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ительностью.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В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окар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В.)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еррито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з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полу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лове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аль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.И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ив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месяч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енне-лет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з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4"/>
          <w:szCs w:val="24"/>
        </w:rPr>
        <w:t>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ф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С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ил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ей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езд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А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формационно-реклам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РИНТ-ТВ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комп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фер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яр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месяч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агоустройств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0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кадров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-документ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олот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А.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з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жухова.</w:t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/>
          <w:b w:val="false"/>
          <w:sz w:val="22"/>
          <w:szCs w:val="24"/>
        </w:rPr>
      </w:r>
    </w:p>
    <w:p>
      <w:pPr>
        <w:pStyle w:val="Subtitle"/>
        <w:spacing w:lineRule="auto" w:line="240" w:before="0" w:after="0"/>
        <w:ind w:left="900" w:right="0" w:hanging="0"/>
        <w:jc w:val="left"/>
        <w:rPr>
          <w:rFonts w:eastAsia="Arial"/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</w:t>
      </w:r>
    </w:p>
    <w:p>
      <w:pPr>
        <w:pStyle w:val="Subtitle"/>
        <w:jc w:val="left"/>
        <w:rPr>
          <w:rFonts w:eastAsia="Arial"/>
          <w:b w:val="false"/>
          <w:b w:val="false"/>
          <w:sz w:val="22"/>
        </w:rPr>
      </w:pPr>
      <w:r>
        <w:rPr>
          <w:rFonts w:eastAsia="Arial"/>
          <w:b w:val="false"/>
          <w:sz w:val="22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района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</w:t>
      </w:r>
      <w:r>
        <w:rPr>
          <w:rFonts w:cs="Arial" w:ascii="Arial" w:hAnsi="Arial"/>
          <w:sz w:val="24"/>
          <w:szCs w:val="24"/>
          <w:lang w:eastAsia="ar-SA"/>
        </w:rPr>
        <w:t>Ревин</w:t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Ю.Н.</w:t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2"/>
          <w:szCs w:val="24"/>
          <w:lang w:eastAsia="ar-SA"/>
        </w:rPr>
      </w:pPr>
      <w:r>
        <w:rPr>
          <w:rFonts w:cs="Arial"/>
          <w:sz w:val="22"/>
          <w:szCs w:val="24"/>
          <w:lang w:eastAsia="ar-SA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240" w:before="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sz w:val="24"/>
        </w:rPr>
        <w:t>Приложени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постановл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»</w:t>
      </w:r>
      <w:r>
        <w:rPr>
          <w:rFonts w:eastAsia="Arial" w:cs="Arial" w:ascii="Arial" w:hAnsi="Arial"/>
          <w:sz w:val="24"/>
        </w:rPr>
        <w:t xml:space="preserve"> марта </w:t>
      </w:r>
      <w:r>
        <w:rPr>
          <w:rFonts w:cs="Arial" w:ascii="Arial" w:hAnsi="Arial"/>
          <w:sz w:val="24"/>
        </w:rPr>
        <w:t>2013г.</w:t>
      </w:r>
      <w:r>
        <w:rPr>
          <w:rFonts w:eastAsia="Arial" w:cs="Arial" w:ascii="Arial" w:hAnsi="Arial"/>
          <w:sz w:val="24"/>
        </w:rPr>
        <w:t xml:space="preserve"> №  85</w:t>
      </w:r>
    </w:p>
    <w:p>
      <w:pPr>
        <w:pStyle w:val="Heading1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Arial"/>
          <w:szCs w:val="24"/>
        </w:rPr>
        <w:t>П</w:t>
      </w: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>Л</w:t>
      </w: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>А</w:t>
      </w:r>
      <w:r>
        <w:rPr>
          <w:rFonts w:eastAsia="Arial" w:cs="Arial"/>
          <w:szCs w:val="24"/>
        </w:rPr>
        <w:t xml:space="preserve">  </w:t>
      </w:r>
      <w:r>
        <w:rPr>
          <w:rFonts w:cs="Arial"/>
          <w:szCs w:val="24"/>
        </w:rPr>
        <w:t>Н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мероприят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дготовк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оведению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экологиче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вухмесячника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лагоустройств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анитарном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держанию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селен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унк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3году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6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89"/>
        <w:gridCol w:w="2602"/>
        <w:gridCol w:w="200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е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ыполне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/>
            </w:pPr>
            <w:r>
              <w:rPr>
                <w:rFonts w:cs="Arial"/>
                <w:szCs w:val="24"/>
              </w:rPr>
              <w:t>Срок</w:t>
            </w:r>
            <w:r>
              <w:rPr>
                <w:rFonts w:eastAsia="Arial" w:cs="Arial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рганизационные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хо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р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уд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лектив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ъяснени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дач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а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ци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обходим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нитарно-экологиче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здор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й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комит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комит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смотр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кологическо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здоровл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гоустройств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комит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тог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Дн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щи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колог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пасности-2013»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комитет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дак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зе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Ливен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зета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юня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актическая</w:t>
            </w: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сен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вухмесячни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гоустройству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нитар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чистк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кологиче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ботника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комитет,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ковод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-прият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май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уляр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бор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лега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реп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держ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ешн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фер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гази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.П.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аса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а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мо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Еженедель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нитар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ней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ковод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фе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.П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ковод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прият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октябрь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жд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ятниц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д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мори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плекс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брат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хорон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мя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ладбищ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апрель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ковых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поселенче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дорог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тобус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вильон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нак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казателей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рож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У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Дорож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жба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у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текту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К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сезона</w:t>
            </w:r>
          </w:p>
        </w:tc>
      </w:tr>
      <w:tr>
        <w:trPr>
          <w:trHeight w:val="1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одце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доразбор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лонок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хо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верды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рытием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-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-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-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му-наль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прия-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-сованию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сез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оруд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о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нитар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хран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точник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доснабж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-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ковод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прият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сентябрь</w:t>
            </w:r>
          </w:p>
        </w:tc>
      </w:tr>
      <w:tr>
        <w:trPr>
          <w:trHeight w:val="7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квид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ихий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алок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устрой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рем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ран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ыт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ходов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ию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а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росш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ревье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он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тройк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р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ревес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тительности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Жилком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Гидромонтаж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ервис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О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ерви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юс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октябрь</w:t>
            </w:r>
          </w:p>
        </w:tc>
      </w:tr>
      <w:tr>
        <w:trPr>
          <w:trHeight w:val="30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бо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лагоустройств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рилега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фер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би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лум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азон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лад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в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полн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ществу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квер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лей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-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-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-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-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тектур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-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-тельству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тек-ту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К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-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ковод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-д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ци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щи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уководите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учрежд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равоохран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-ванию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-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кологиче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ряд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лечени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ростк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щей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лодёж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занят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олн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нитар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чист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кологическо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здоровл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нк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зен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ент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нят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-сентябрь</w:t>
            </w:r>
          </w:p>
        </w:tc>
      </w:tr>
      <w:tr>
        <w:trPr>
          <w:trHeight w:val="1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кологиче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ций: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Мусора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ольше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т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р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бед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з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тей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охранит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род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хранит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знь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Ден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кологиче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знания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Сдела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месте!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Ден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щи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кружающ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ы»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Международ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рш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рков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.д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-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-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-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лодёж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-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прель-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тро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анитарно-гигиенически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тояни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й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оевременны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бор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воз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БО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у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текту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К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-ратив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айо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ециа-лис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К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админи-страц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риаль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ррито-ри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-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потреб-надзора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-сованию)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В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Ф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ий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гласованию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ab/>
        <w:tab/>
        <w:tab/>
      </w:r>
      <w:r>
        <w:rPr>
          <w:b/>
        </w:rPr>
        <w:t xml:space="preserve">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 марта 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 85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райо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комитет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подготов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ю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эколог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вухмесячни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колог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бботни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Кожух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ич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комитета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Еф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нович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комитета;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Алиф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евич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Бакур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ь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ев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БУ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ги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эпидеми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»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Рев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е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хайлович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Анисим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Кур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ич</w:t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«Доро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Фи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андрови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ёж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</w:rPr>
        <w:t>Богрян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е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ич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Жилком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rPr/>
      </w:pPr>
      <w:r>
        <w:rPr>
          <w:rFonts w:cs="Arial" w:ascii="Arial" w:hAnsi="Arial"/>
        </w:rPr>
        <w:t>Аниси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ильеви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рви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Ива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ич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В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ю)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1"/>
      <w:numFmt w:val="decimal"/>
      <w:lvlText w:val="%1.%2."/>
      <w:lvlJc w:val="left"/>
      <w:pPr>
        <w:tabs>
          <w:tab w:val="num" w:pos="90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WW">
    <w:name w:val="WW-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38:00Z</dcterms:created>
  <dc:creator>Admin</dc:creator>
  <dc:description/>
  <dc:language>en-US</dc:language>
  <cp:lastModifiedBy>Admin</cp:lastModifiedBy>
  <cp:lastPrinted>2013-03-15T07:55:00Z</cp:lastPrinted>
  <dcterms:modified xsi:type="dcterms:W3CDTF">2013-03-15T04:57:00Z</dcterms:modified>
  <cp:revision>12</cp:revision>
  <dc:subject/>
  <dc:title>ПРАВИТЕЛЬСТВО РОССИЙСКОЙ ФЕДЕРАЦИИ</dc:title>
</cp:coreProperties>
</file>