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РЕЧИЦ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6.2013г.                                                                                        №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чиц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Речицкого сельского поселения Ливенского района, администрация Речиц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Речицкого сельского поселения от 19.03.2010г. №17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Речицкого сельского поселения от19.03.2010г. №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Речицкого сельского поселения от 28.04.2011г. №30 «</w:t>
      </w:r>
      <w:r>
        <w:rPr>
          <w:rFonts w:eastAsia="Arial" w:cs="Arial" w:ascii="Arial" w:hAnsi="Arial"/>
        </w:rPr>
        <w:t xml:space="preserve"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сельского поселения Ливенского района, и муниципальными служащими в администрации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>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Речицкого сельского поселения                                С.В.Ревин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08:00Z</dcterms:created>
  <dc:creator>Вика</dc:creator>
  <dc:description/>
  <cp:keywords/>
  <dc:language>en-US</dc:language>
  <cp:lastModifiedBy>Вика</cp:lastModifiedBy>
  <cp:lastPrinted>2013-09-14T08:25:00Z</cp:lastPrinted>
  <dcterms:modified xsi:type="dcterms:W3CDTF">2013-09-14T04:26:00Z</dcterms:modified>
  <cp:revision>5</cp:revision>
  <dc:subject/>
  <dc:title>    РОССИЙСКАЯ  ФЕДЕРАЦИЯ</dc:title>
</cp:coreProperties>
</file>