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ab/>
        <w:t xml:space="preserve"> 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eastAsia="Arial"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августа 2013 г.</w:t>
        <w:tab/>
        <w:tab/>
        <w:tab/>
        <w:tab/>
        <w:tab/>
        <w:tab/>
        <w:tab/>
        <w:tab/>
        <w:t>№8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Беломестн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а обеспечением доступа к  информации о деятель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еломест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енского района Орлов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2.2009 года №8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», решения Беломестненского сельского Совета народных депутатов о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11.2012 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81 </w:t>
      </w:r>
      <w:r>
        <w:rPr>
          <w:rFonts w:cs="Times New Roman" w:ascii="Times New Roman" w:hAnsi="Times New Roman"/>
          <w:color w:val="0000FF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беспе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, администрация Беломестненского сельского поселения Ливенского района п о с т а н о в л я е 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рядок осуществления  контроля  за обеспечением доступа к  информации о деятельности администрации Беломестненского сельского поселения Ливенского района Орловской област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опубликовать в Информационном бюллетене Беломестненского сельского поселения и разместить на официальном сайте Ливенского района в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местненского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А.Н.Платошк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местненского сельск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Ливен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3г. №8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Ливенского района Орл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 доступ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 Беломестненского сельского поселения Ливенского района Орловской области (далее по тексту – Порядок) </w:t>
      </w:r>
      <w:r>
        <w:rPr>
          <w:rFonts w:cs="Times New Roman" w:ascii="Times New Roman" w:hAnsi="Times New Roman"/>
          <w:sz w:val="28"/>
          <w:szCs w:val="28"/>
        </w:rPr>
        <w:t>опреде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Ливенского района Орловской области.</w:t>
      </w:r>
    </w:p>
    <w:p>
      <w:pPr>
        <w:pStyle w:val="Style16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 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Times New Roman" w:ascii="Times New Roman" w:hAnsi="Times New Roman"/>
          <w:sz w:val="28"/>
          <w:szCs w:val="28"/>
        </w:rPr>
        <w:t>Ливенского района; контроль над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едоставлением информации для размещения в сети Интернет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Ливе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; контроль над размещением информации в помещениях, занимаемых администрацией 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 района осуществляет ведущий специалист администрации Беломестненского сельского поселения, назначенный распоряжением администрации Беломестненского сельского поселения (далее – специалист администрации).</w:t>
      </w:r>
    </w:p>
    <w:p>
      <w:pPr>
        <w:pStyle w:val="Style16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</w:t>
      </w:r>
      <w:r>
        <w:rPr>
          <w:rFonts w:eastAsia="Arial" w:cs="Times New Roman" w:ascii="Times New Roman" w:hAnsi="Times New Roman"/>
          <w:sz w:val="28"/>
          <w:szCs w:val="28"/>
        </w:rPr>
        <w:t xml:space="preserve">онтроль над соблюдением сроков размещения информации о деятельности администрации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 района осуществляет глава Беломестне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ие к</w:t>
      </w:r>
      <w:r>
        <w:rPr>
          <w:rFonts w:cs="Times New Roman" w:ascii="Times New Roman" w:hAnsi="Times New Roman"/>
          <w:sz w:val="28"/>
          <w:szCs w:val="28"/>
        </w:rPr>
        <w:t>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деятельности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венского района осуществляется в форме проверок (</w:t>
      </w:r>
      <w:r>
        <w:rPr>
          <w:rFonts w:cs="Times New Roman" w:ascii="Times New Roman" w:hAnsi="Times New Roman"/>
          <w:sz w:val="28"/>
          <w:szCs w:val="28"/>
        </w:rPr>
        <w:t>плановы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ые) достовер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Беломестненского сельского поселения Ливен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ъ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ециалист администрации представляет главе Беломестненского сельского поселения ежеквартальные отчет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о  количестве поступивших в отчетном периоде от пользователей информацией запросов  о  предоставлении информации  о   деятельности  администрации Беломестненского сельского поселения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  мероприятиях, проведенных в отчетном периоде в целях реализации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случае выявления по результатам осуществления контроля нарушений должностные лица администрации  Беломестненского сельского поселения Ливенского района виновные в нарушении прав граждан и организаций на  доступ   к   информации   о   деятельности  администрации Беломестненского сельского поселения Ливенского района несут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я и действия (бездействие) должностных лиц администрации Беломестненского сельского поселения Ливенского района, нарушающие права граждан и организаций на доступ к информации о деятельности администрации  Беломестненского сельского поселения Ливенского района, могут быть обжалованы в установленном законом  поряд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27:00Z</dcterms:created>
  <dc:creator>User</dc:creator>
  <dc:description/>
  <cp:keywords/>
  <dc:language>en-US</dc:language>
  <cp:lastModifiedBy>User01</cp:lastModifiedBy>
  <cp:lastPrinted>2013-08-30T09:17:00Z</cp:lastPrinted>
  <dcterms:modified xsi:type="dcterms:W3CDTF">2013-08-30T06:29:00Z</dcterms:modified>
  <cp:revision>11</cp:revision>
  <dc:subject/>
  <dc:title/>
</cp:coreProperties>
</file>