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  <w:t xml:space="preserve"> 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</w:t>
      </w:r>
      <w:r>
        <w:rPr>
          <w:rFonts w:eastAsia="Arial" w:cs="Arial"/>
          <w:sz w:val="24"/>
        </w:rPr>
        <w:t>№ 91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Успенское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Галичес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«27» апреля 2012г. №62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«</w:t>
      </w:r>
      <w:bookmarkStart w:id="0" w:name="YANDEX_28"/>
      <w:bookmarkEnd w:id="0"/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б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бъектах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</w:rPr>
        <w:t>культур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след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начения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ходящихся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ерритор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ель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селения 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ключен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</w:rPr>
        <w:t>един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осударственн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естр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бъек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ультур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следия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(памятник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стор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ультуры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род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оссийск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едерации»</w:t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480"/>
        <w:jc w:val="both"/>
        <w:rPr/>
      </w:pPr>
      <w:bookmarkStart w:id="1" w:name="_GoBack"/>
      <w:bookmarkEnd w:id="1"/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Галиче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Галического сельского поселения от «27» апреля 2012г. №62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bCs/>
          <w:sz w:val="24"/>
        </w:rPr>
        <w:t>«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ъекта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лед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начения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ходящихс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ерритор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оселения 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ключен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едины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государственны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еестр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ъект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лед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(памятник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стор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ы)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род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оссийск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едерации»</w:t>
      </w:r>
      <w:r>
        <w:rPr>
          <w:rFonts w:cs="Arial"/>
          <w:sz w:val="24"/>
        </w:rPr>
        <w:t xml:space="preserve"> 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Галиче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basedOn w:val="Style12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40:00Z</dcterms:created>
  <dc:creator>User</dc:creator>
  <dc:description/>
  <dc:language>en-US</dc:language>
  <cp:lastModifiedBy> </cp:lastModifiedBy>
  <dcterms:modified xsi:type="dcterms:W3CDTF">2013-10-10T07:40:00Z</dcterms:modified>
  <cp:revision>2</cp:revision>
  <dc:subject/>
  <dc:title/>
</cp:coreProperties>
</file>