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18 </w:t>
      </w:r>
      <w:r>
        <w:rPr>
          <w:rFonts w:cs="Arial" w:ascii="Arial" w:hAnsi="Arial"/>
          <w:sz w:val="22"/>
          <w:szCs w:val="22"/>
        </w:rPr>
        <w:t>марта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013г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№ 94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рядо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-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</w:t>
      </w:r>
      <w:r>
        <w:rPr>
          <w:rFonts w:eastAsia="Arial" w:cs="Arial" w:ascii="Arial" w:hAnsi="Arial"/>
        </w:rPr>
        <w:t xml:space="preserve">  №  </w:t>
      </w:r>
      <w:r>
        <w:rPr>
          <w:rFonts w:cs="Arial" w:ascii="Arial" w:hAnsi="Arial"/>
        </w:rPr>
        <w:t>33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12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03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21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38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874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21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86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026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21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7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38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21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87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5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52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511,1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52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99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ло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ждан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724,2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7729,29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47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-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797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1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490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4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150,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ифик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в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редел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в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ловье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8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,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0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923,1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312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803,1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324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от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в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пров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4103,0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-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17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3103,0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-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6017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н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/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вобережн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ас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86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657,17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,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-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0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-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8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-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90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,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-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30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забор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з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прово-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С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экс-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им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ел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С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имо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ва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про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пов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-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3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-</w:t>
      </w:r>
    </w:p>
    <w:p>
      <w:pPr>
        <w:pStyle w:val="Normal"/>
        <w:jc w:val="both"/>
        <w:rPr/>
      </w:pPr>
      <w:r>
        <w:rPr>
          <w:rFonts w:cs="Arial" w:ascii="Arial" w:hAnsi="Arial"/>
        </w:rPr>
        <w:t>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еств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ы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9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-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49.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Итого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47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-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8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49.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«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-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риложениие1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  <w:tab/>
        <w:tab/>
        <w:tab/>
        <w:tab/>
        <w:tab/>
        <w:t>Ю.Н.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96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к  постановлению  администрации  Ливенского  район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от 18  марта 2013  года № 9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ъемы  затрат  на  реализацию  районной  долгосрочной целевой   программы «Социальное  развитие  села  на 2011-2015 годы   Ливенского  района  Орловской  области» по  направлениям  расходования средств  и  источникам  финансирования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(тыс. руб.)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1844"/>
        <w:gridCol w:w="1528"/>
        <w:gridCol w:w="1479"/>
        <w:gridCol w:w="1648"/>
        <w:gridCol w:w="1479"/>
        <w:gridCol w:w="1350"/>
      </w:tblGrid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Направления  и  источники 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го  за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-2015 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5  год 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питальные  вложения –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2129. 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5628.4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46.3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5205. 2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5849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53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867. 7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2.3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94.7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1, 6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4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261. 3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606.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51.6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13, 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43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46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Жилищное  строительство –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445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80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0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60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4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2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73.6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5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8.3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.4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979.8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77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51.6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150, 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7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3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азификация - 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44.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501.7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162.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7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9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3. 1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2.7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241. 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8.9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862.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3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10</w:t>
            </w:r>
          </w:p>
        </w:tc>
      </w:tr>
      <w:tr>
        <w:trPr>
          <w:trHeight w:val="366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доснабжение -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3278.9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66. 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02..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30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6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2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03. 0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0.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2.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175. 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6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59. 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4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7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рожное  строительство - 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8235.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3186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14.8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3434.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56.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4.8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2.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79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337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042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витие  материальной  базы объектов  социальной  сферы -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69.3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69.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6.4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.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щественные  работы-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7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07:58Z</dcterms:created>
  <dc:creator/>
  <dc:description/>
  <dc:language>en-US</dc:language>
  <cp:lastModifiedBy/>
  <cp:revision>0</cp:revision>
  <dc:subject/>
  <dc:title/>
</cp:coreProperties>
</file>