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25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Style16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8 марта 2013г.</w:t>
      </w:r>
      <w:r>
        <w:rPr>
          <w:rFonts w:cs="Arial" w:ascii="Arial" w:hAnsi="Arial"/>
          <w:sz w:val="22"/>
          <w:szCs w:val="22"/>
        </w:rPr>
        <w:tab/>
        <w:t xml:space="preserve">№  </w:t>
      </w:r>
      <w:r>
        <w:rPr>
          <w:rFonts w:cs="Arial" w:ascii="Arial" w:hAnsi="Arial"/>
          <w:sz w:val="24"/>
          <w:szCs w:val="24"/>
        </w:rPr>
        <w:t>95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/>
      </w:pP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1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0" w:right="0" w:firstLine="600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сбере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тельны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</w:p>
    <w:p>
      <w:pPr>
        <w:pStyle w:val="Normal"/>
        <w:ind w:left="5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П</w:t>
      </w:r>
      <w:r>
        <w:rPr/>
        <w:t>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24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новой 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24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68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8,31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йон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отыш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ль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ел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гласованию)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) 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674,839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10,839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96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ложить в новой 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25"/>
        <w:gridCol w:w="2205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674,839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2,5208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122,31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: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/>
        <w:t>Позицию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грамм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294,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1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493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ам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1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8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2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3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10455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020"/>
        <w:gridCol w:w="600"/>
        <w:gridCol w:w="1110"/>
        <w:gridCol w:w="1230"/>
        <w:gridCol w:w="1185"/>
        <w:gridCol w:w="1110"/>
        <w:gridCol w:w="2220"/>
      </w:tblGrid>
      <w:tr>
        <w:trPr>
          <w:tblHeader w:val="true"/>
          <w:trHeight w:val="34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мероприятий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оч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грамм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294,7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42,88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651,81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том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исле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ам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1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8,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2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3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41,68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258,31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4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3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ю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10"/>
      </w:tblGrid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76 294,7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8 801,2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финансирования – 67 493,5  тыс. руб.</w:t>
              <w:br/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10"/>
      </w:tblGrid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76 294,7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8 642,881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финансирования – 67 651,819  тыс. руб.</w:t>
              <w:br/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составляет – 76 294,7тыс. руб.                                      </w:t>
        <w:br/>
        <w:t xml:space="preserve">Источники финансирования:                             </w:t>
        <w:br/>
        <w:t xml:space="preserve">        Средства местного бюджета – 8 642,881 тыс. руб. 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1,819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1 году объем финансирования составит – 834,4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768,9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65,5 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2 году объем финансирования составит – 1 440,3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440,3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3 году объем финансирования составит – 28 10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 841,681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6 258,319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4 году объем финансирования составит – 22 10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 210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9 890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5 году объем финансирования составит – 23 82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 382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1 438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е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3:00Z</dcterms:created>
  <dc:creator>Admin</dc:creator>
  <dc:description/>
  <dc:language>en-US</dc:language>
  <cp:lastModifiedBy>user</cp:lastModifiedBy>
  <cp:lastPrinted>2013-03-25T12:14:00Z</cp:lastPrinted>
  <dcterms:modified xsi:type="dcterms:W3CDTF">2013-03-25T09:24:00Z</dcterms:modified>
  <cp:revision>3</cp:revision>
  <dc:subject/>
  <dc:title>МУНИЦИПАЛЬНАЯ АДРЕСНАЯ ПРОГРАММА</dc:title>
</cp:coreProperties>
</file>